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поряжением Главы Каменского городского округ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 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2.08.2022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Об организации и проведении Дня пенсионера в Каменском городском округе в 2022 году»</w:t>
            </w:r>
          </w:p>
          <w:p>
            <w:pPr>
              <w:pStyle w:val="Normal"/>
              <w:ind w:firstLine="992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лан мероприятий по проведению месячника, посвященного празднованию Дня пенсионер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Каменском городском округе в августе - октябре 2022 год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0"/>
        <w:gridCol w:w="1985"/>
        <w:gridCol w:w="2551"/>
        <w:gridCol w:w="3119"/>
        <w:gridCol w:w="236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раткое описание 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полнительная информация для пенсион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здел 1. Установочно-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ирование межведомственной рабочей группы по координации мероприятий, посвященных празднованию Дня пенсионера в Каменском городском округе в 2019 год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ормирование и утверждение плана мероприятий  по проведению месячника, посвященного Дню пенсионера в Каменском городском округе в августе - октябре 2019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 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ределение ответственного должностного лица, обеспечивающего сбор информации по реализации плана мероприятий по проведению месячника, посвященного Дню пенсионера в Камен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 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Выделение телефонного номера для организации «горячей линии» для пенсионеров по вопросам проведения мероприятий, в рамках месячника, посвященного Дню пенс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 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е исполнители пла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здел 2. Организационно - массов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ое обучение </w:t>
              <w:br/>
              <w:t xml:space="preserve">и дополнительное профессиональное образование незанятых пенсионеров </w:t>
              <w:br/>
              <w:t>по востребованным на рынке труда Свердловской области профессиям (специальностя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-октябрь 2022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б. 206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авление граждан из числа незанятых пенсионеров, стремящихся возобновить трудовую деятельность, на профессиональное обучение </w:t>
              <w:br/>
              <w:t xml:space="preserve">и дополнительное профессиональное образование </w:t>
              <w:br/>
              <w:t>по востребованным на рынке труда Свердловской области профессиям (специальностям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, по предварительной записи по те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439) 32-32-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Все подарки хороши, мы их дарим от души!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 – сентябрь 2022 год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я-поздравл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С любовью к вам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 – сентябрь 2022 год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аздничный онлайн - концер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речи с Советами ветеранов сельских администр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-октябрь 2022 года (по отдельному графику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культур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с Советами ветеранов сельских администраций, ветеранами и пенсионерами бюджетной сфер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глый ст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О «Каменский городской округ» (малый за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глый стол с участием ветеранского актива, должностных лиц Администрации, председателя Думы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Фестиваль ухи для пенсионе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. Мамин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Чапаева, 1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Фестиваль ухи для пенсионеров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кция «Вкусно и полезн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.08.2022г.- 30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 у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Благотворительная раздача овощей, выращенных на своих садовых участках клиентам отдел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оздравление Ветеранов (бывших работников отд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.08.2022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 у Ветеранов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оздравление Ветеранов (бывших работников отделения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От всей душ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я села Сосно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ематическая акц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Если с другом вышел в пу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сная зона отдыха с. Мами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стический сл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Нам года не б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коловский клуб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на, мастер-клас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«Рецепты хорошего настро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08.2022г.- 23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 у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Мероприятие на дому клиентов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«Искусство спокойной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08.2022г.-23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 у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Мероприятие на дому клиентов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Мои любимые бабушка и дед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равян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курс рисунк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С уважением и любовь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л администрации с. Колче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иделки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Нас старость дома не заста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воисет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влекательная программ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цертная программа, посвященная Дню пенс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родовской клуб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аздничный концерт местных творческих коллектив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Здоровое пит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воисет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плексное мероприя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День пенсион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левакин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углый сто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Тематическая а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. Позарих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тическая акц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Мы за чаем не скуча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зарихинский дом культуры имени В.В. Чемезова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иделки с концертно-развлекательной программо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Для наших дороги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кров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руглый стол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Цветет душ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вобыт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чер отдых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крытие экспозиции «Не стареют душой ветера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зей истории сельско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крытие экспозиции «Не стареют душой ветераны» и встреча с ветераном культуры Каменского городского округа  Е.С. Хлебниковой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БУК «Центральная библиотека им. В.П. Дубын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оржественное собрание Совета ветеранов Кам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м культуры (сельская администрация 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оржественное собр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Для Вас, любим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ипав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звлекательная программа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День пенсион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ислов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тическая акц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Нам года не беда, коль душа молод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родовской клуб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влекательная, тематическая программ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День добра и ува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9.08.2022г. - 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менский райо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казание услуг не входящих в перечень гарантированных услу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Праздник в дом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- 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ц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Урожайная грядка», «Социальный погре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- 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ц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Красота в подар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- 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Как молоды мы бы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м культуры п. Мартюш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отовыставка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цертная программа, посвященная Дню пенс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м культуры п. Мартюш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аздничный концерт местных творческих коллектив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Продлись, продлись очаровань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.08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м культуры п. Мартюш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рический вечер-комплимент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готовление поздравительных откры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ечение сентября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ворческая деятельность: изготовление поздравительных открыток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готовление коллективной поделки для выставки ко Дню пожил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ечение сентября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льтурно-досуговый центр Каме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готовление коллективной поделки для выставки ко Дню пожилого челове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Торжественное вручение знаков «Ветеран труда», «Ветеран труда  Свердловской област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9.2022г.-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Строителей, 27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Торжественное вручение знаков «Ветеран труда», «Ветеран труда  Свердловской области»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социальной политики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Ден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ОУ «Новоисет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глашение ветеранов педагогического труда на праздничное мероприятие  (поздравление, чаепитие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ставка рисунков «Счастливые морщин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5.09.2022г.-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ОУ «Покр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отоконкурс </w:t>
            </w:r>
          </w:p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Я с дедулей, </w:t>
            </w:r>
          </w:p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 с бабу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5.09.2022г.-25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У ДО «Центр дополнительного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Акция «Вода пенсионеру», «Помощь пенсионер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5.09.2022г.-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ОУ «Новоисет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олонтерский отряд и отряд «Эколята» закреплены за ветеранами педагогического труда, выполняют поручения: сходить в магазин, принести воду с родника и др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оциальная акция </w:t>
            </w:r>
          </w:p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оклон Вам низкий от внучат и близки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7.09.2022г.-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ОУ «Покр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ная помощь одиноким пенсионера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цертная программа, посвященная Дню пенс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мин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аздничный концерт местных творческих коллектив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Осеннее каф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мин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матическая программ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аздничный концер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ОУ Сосн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здравление ветеранов педагогического труда с вручением подарк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Частичка доб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9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м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ц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на «Мы из ССС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У ДО «Центр дополнительного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Осенние фантаз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м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нкурс поделок из овощей и цвет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я «Твори добр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.09.2022г.-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ОУ «Брод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олонтерский отряд поздравит ветеранов труда, окажет им посильную помощ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марка вакансий ко Дню пожил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.202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У «Каменск-Уральский ЦЗ» (информационный за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специализированной тематической ярмарки вакансий для граждан предпенсионного и пенсионного возрас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, по предварительной записи по те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439) 32-42-8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Колчеданские мастериц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 -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Колчедан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Ленина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ворческая мастерска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Супер баб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 -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Новоисетское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кур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кскурсия в краеведческий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 -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Кисловское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Ленина, 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кскурсия в краеведческий муз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Нам на пенсии не ску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 -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. Клевакин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ставка декоративно прикладного творчест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Самый красивый букет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9.08.2022г. -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. Травян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Советская,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курс, праздник огурц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углый стол «История русской кухни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на «Фитнес для моз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 г.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. Сипав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Советская, 11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углый стол «История русской кухни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на «Фитнес для мозг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Лучший ландшафтный дизай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Специалистов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токонкурс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раздник золотой п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.08.2022г.  30.09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. Новый Бы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ечер воспоминани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День пожилого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ипав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аздничный концер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раздник мудрых и родн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кровский дом культуры – филиал МБУК «КДЦ К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аздничный концерт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кция «Поздравь ветер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ручение поздравительных открыток ветеранам педагогического труда, вручение подарк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День пожилого возрас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ма культуры, библиотеки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роприя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Согреем ладони, разгладим морщины» - вручение поздравительных откры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кция «Поздравь ветер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ОУ «Новоисет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здравительный концерт, чаепитие, подарки за счет профсоюзной организации </w:t>
            </w:r>
          </w:p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вместно с советом ветеранов разносим подарки по адресам всех ветеранов Новоисетской сельской администрации.</w:t>
            </w:r>
          </w:p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чащиеся начальной школы готовят поздравительные открытки для бабушек и дедушек передают их самостоятельно, лучшие работы передаются волонтерами ветеранам педагогического труда по месту жительства</w:t>
            </w:r>
          </w:p>
          <w:p>
            <w:pPr>
              <w:pStyle w:val="Normal"/>
              <w:ind w:right="-6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образования Администрации МО «Каменский городской округ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3" w:hanging="403"/>
              <w:rPr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  <w:t>День открытых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  <w:t>05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пова 1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Liberation Serif"/>
                <w:sz w:val="28"/>
                <w:szCs w:val="28"/>
              </w:rPr>
              <w:t>Вопросы пенсионного законод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пенсионного фонд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 Каменску-Уральскому и Камен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здел 3. Мероприятия, направленные на организацию предоставления мер социальной поддержки и социально-бытового обслу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 xml:space="preserve">Проведение диспансер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август-октябрь  2022 года, еженедельно (понедельник-пятн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 xml:space="preserve">Во всех лечебно-профилактических учреждения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Диспансеризация определенных групп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взрослого насел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ГАУЗ СО «Каменская ЦР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 xml:space="preserve">Проведение школ здоровья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август-октябрь  2022 года (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 xml:space="preserve">Маминская ОВП Сосновская ОВП Клевакинская ОВП Сипавская ОВП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Новобытская ОВП  Позарихинская ОВ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Проведение школ здоровья «Профилактика гипертонической болезни»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для пациентов с ишемической болезнью сердца,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для больных с сердечной недостаточностью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  <w:t>ГАУЗ СО «Каменская ЦР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Мы рядом!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-октябрь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гт. Мартюш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Кали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мощь в уборке двор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мощь в подготовке поленницы дров к зи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вгуст-октябрь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гт. Мартюш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л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мощь в подготовке поленницы дров к зим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Руки помощ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нтябрь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ц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, волонтерские отряды «Надежда», «Фарп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Витамины из корз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нтябрь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д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кц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АУ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здел 4. Разъяснительно-консультационная работа с насел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нформирование граждан предпенсионного и пенсионного возраста о возможностях получения государственных услуг в сфере занятости населения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вгуст-октябрь 2022 го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нформирование граждан предпенсионного и пенсионного возраста о возможностях получения государственных услуг в сфере занятости населения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есплатно, по телефонам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(3439) 32-42-62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(3439) 32-40-98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(3439) 32-32-41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3439) 32-42-8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казание государственных услуг в сфере занятости населения гражданам предпенсионного и пенсионного возраст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вгуст-октябрь 2022 го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казание государственных услуг в сфере занятости населения гражданам предпенсионного и пенсионного возраст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есплатно, по предварительной записи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(3439) 32-42-62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(3439) 32-40-98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(3439) 32-32-41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3439) 32-42-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нформирование граждан пенсионного возраста о получении государственной услуги по организации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вгуст-октябрь 2022 го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КУ «Каменск-Уральский ЦЗ» 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каб. 207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Информирование граждан пенсионного возраста о получении государственной услуги по организации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КУ «Каменск-Уральский ЦЗ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есплатно, по телефону и по предварительной записи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3439) 32-32-4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3" w:hanging="40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стреча с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.08.2022г.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льская админист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опросы пенсионного законод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пенсионного фонда по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. Каменску-Уральскому и Каменскому рай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здача информационных буклетов об истории празд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нтябрь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льтурно-досуговый центр Каме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здача информационных буклетов об истории праздника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ЦН Каме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3" w:hanging="403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треча с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8.09.2022г.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Новоисетское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льская админист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опросы пенсионного законодатель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правление пенсионного фонда по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. Каменску-Уральскому и Каменскому рай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Раздел 5. Освещение проводимых мероприятий в средствах массовой информации и в информационно-телекоммуникационной сети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азмещение информации о мероприятиях в рамках празднования Дня пенсионера в Каменском городском округе в СМИ, на официальных сайтах и в социальных се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вгуст-октябрь 2022 го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Исполнители план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здравление  с   Днем пенсионера  через районную газету «Пламя», социальные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8.08.2022г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01.10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58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54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869" w:firstLine="1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eastAsia="DejaVu Sans" w:cs="Lohit Hindi"/>
      <w:kern w:val="2"/>
      <w:sz w:val="24"/>
      <w:szCs w:val="24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spacing w:before="100" w:after="1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4:17:00Z</dcterms:created>
  <dc:creator>Patient Of Dr.OGen</dc:creator>
  <dc:description/>
  <cp:keywords/>
  <dc:language>en-US</dc:language>
  <cp:lastModifiedBy>Настя</cp:lastModifiedBy>
  <cp:lastPrinted>2022-08-02T13:45:00Z</cp:lastPrinted>
  <dcterms:modified xsi:type="dcterms:W3CDTF">2022-08-02T08:45:00Z</dcterms:modified>
  <cp:revision>270</cp:revision>
  <dc:subject/>
  <dc:title>Российская   федерация</dc:title>
</cp:coreProperties>
</file>