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/>
      </w:pPr>
      <w:r>
        <w:rPr/>
      </w:r>
    </w:p>
    <w:p>
      <w:pPr>
        <w:pStyle w:val="Style13"/>
        <w:ind w:left="360" w:hanging="0"/>
        <w:rPr/>
      </w:pPr>
      <w:r>
        <w:rPr/>
      </w:r>
    </w:p>
    <w:p>
      <w:pPr>
        <w:pStyle w:val="Style13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Cs w:val="28"/>
        </w:rPr>
      </w:pPr>
      <w:r>
        <w:rPr>
          <w:rFonts w:cs="Liberation Serif" w:ascii="Liberation Serif" w:hAnsi="Liberation Serif"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3.07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43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Heading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03.02.2021 №153, от 26.04.2021 № 636, от 19.07.2021 № 1203, от 30.11.2021 № 2026, от 28.12.2021 № 2206, от 23.05.2022 № 1013)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 декабря 2021 года № 30 «О бюджете муниципального образования «Каменский городской округ» на 2022 год и плановый период 2023 и 2024 годов» (в редакции от 13.01.2022 № 43, от 24.03.2022 № 69, от 16.06.2022 № 103), </w:t>
      </w:r>
      <w:r>
        <w:rPr>
          <w:rFonts w:cs="Liberation Serif" w:ascii="Liberation Serif" w:hAnsi="Liberation Serif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), 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72 365,40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9 681,6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55 083,8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  1 900,00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  1 900,00 тыс. рублей,</w:t>
                    <w:br/>
                    <w:t>2025 год –   1 900,0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1 9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28 003,30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 003,3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44 362,1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9 681,60 тыс. рублей,</w:t>
                    <w:br/>
                    <w:t>2022 год – 27 080,50 тыс. рублей,</w:t>
                    <w:br/>
                    <w:t>2023 год – 1 900,00 тыс. рублей,</w:t>
                    <w:br/>
                    <w:t>2024 год – 1 900,00 тыс. рублей,</w:t>
                    <w:br/>
                    <w:t>2025 год – 1 9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1 900,0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      С.А. Белоусов</w:t>
      </w:r>
    </w:p>
    <w:sectPr>
      <w:headerReference w:type="default" r:id="rId5"/>
      <w:headerReference w:type="first" r:id="rId6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ПК</cp:lastModifiedBy>
  <cp:lastPrinted>2022-07-13T15:25:00Z</cp:lastPrinted>
  <dcterms:modified xsi:type="dcterms:W3CDTF">2022-07-13T10:25:00Z</dcterms:modified>
  <cp:revision>42</cp:revision>
  <dc:subject/>
  <dc:title> </dc:title>
</cp:coreProperties>
</file>