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15.06.2022</w:t>
        <w:tab/>
        <w:tab/>
        <w:tab/>
        <w:tab/>
        <w:tab/>
        <w:tab/>
        <w:tab/>
        <w:tab/>
        <w:tab/>
        <w:tab/>
        <w:tab/>
        <w:t>№ 1135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widowControl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Положение о рабочей группе</w:t>
      </w:r>
    </w:p>
    <w:p>
      <w:pPr>
        <w:pStyle w:val="Style21"/>
        <w:widowControl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», утвержденное постановлением Главы МО «Каменский городской округ» от 16.02.2015 г. № 263 (в редакции от 05.04.2016г. № 519, от 13.11.2018 г. № 1772, от 16.12.2021 г. № 2122)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ствуясь распоряжением Правительства Свердловской области от 18.01.2022 №3-РП «Об утверждении Плана мероприятий, направленных на снижение неформальной занятости в Свердловской области, на                                 2022-2024 годы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ставом муниципального образования «Каменский городской округ», в целях реализации мероприятий, направленных на снижение неформальной занятости на территории МО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«План мероприятий, направленных на снижение неформальной занятости в Муниципальном образовании «Каменский городской округ» на 2022-2024 годы» в новой редакции (прилагается) (размещено на сайте МО «Каменский городской округ» http://kamensk-adm.ru/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 xml:space="preserve">                                   С.А.Белоусов</w:t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" w:hAnsi="Liberation Serif" w:eastAsia="Calibri" w:cs="Liberation Serif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07:00Z</dcterms:created>
  <dc:creator>1</dc:creator>
  <dc:description/>
  <cp:keywords/>
  <dc:language>en-US</dc:language>
  <cp:lastModifiedBy>OD</cp:lastModifiedBy>
  <cp:lastPrinted>2022-06-15T11:18:00Z</cp:lastPrinted>
  <dcterms:modified xsi:type="dcterms:W3CDTF">2022-06-15T06:19:00Z</dcterms:modified>
  <cp:revision>11</cp:revision>
  <dc:subject/>
  <dc:title/>
</cp:coreProperties>
</file>