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17.05.2022</w:t>
        <w:tab/>
        <w:tab/>
        <w:tab/>
        <w:tab/>
        <w:tab/>
        <w:tab/>
        <w:t xml:space="preserve">                                                        № 92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1 года № 2222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 «О бюджете муниципального образования «Каменский городской округ» на 2022 год и плановый период 2023 и 2024 годов» (в редакции от 13.01.2022 года № 43, от 24.03.2022 года № 69)</w:t>
      </w:r>
      <w:r>
        <w:rPr>
          <w:rFonts w:cs="Liberation Serif" w:ascii="Liberation Serif" w:hAnsi="Liberation Serif"/>
          <w:sz w:val="28"/>
          <w:szCs w:val="28"/>
        </w:rPr>
        <w:t>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) следующие изме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599 75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96 561,6 тыс. рублей, </w:t>
              <w:br/>
              <w:t xml:space="preserve">2023 год - 99 392,9 тыс. рублей, </w:t>
              <w:br/>
              <w:t xml:space="preserve">2024 год - 101 818,2 тыс. рублей, </w:t>
              <w:br/>
              <w:t xml:space="preserve">2025 год - 101 818,2 тыс. рублей, </w:t>
              <w:br/>
              <w:t>2026 год - 101 818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522 704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41,6 тыс. рублей, </w:t>
              <w:br/>
              <w:t xml:space="preserve">2022 год - 83 491,0 тыс. рублей, </w:t>
              <w:br/>
              <w:t xml:space="preserve">2023 год - 86 794,1 тыс. рублей, </w:t>
              <w:br/>
              <w:t xml:space="preserve">2024 год - 89 259,4 тыс. рублей, </w:t>
              <w:br/>
              <w:t xml:space="preserve">2025 год - 89 259,4 тыс. рублей, </w:t>
              <w:br/>
              <w:t>2026 год - 89 259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6 082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686,7 тыс. рублей, </w:t>
              <w:br/>
              <w:t xml:space="preserve">2022 год - 12 480,6 тыс. рублей, </w:t>
              <w:br/>
              <w:t xml:space="preserve">2023 год - 12 478,8 тыс. рублей, </w:t>
              <w:br/>
              <w:t xml:space="preserve">2024 год - 12 478,8 тыс. рублей, </w:t>
              <w:br/>
              <w:t xml:space="preserve">2025 год - 12 478,8 тыс. рублей, </w:t>
              <w:br/>
              <w:t>2026 год - 12 478,8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970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  <w:color w:val="FF0000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90,0 тыс. рублей, </w:t>
              <w:br/>
              <w:t xml:space="preserve">2023 год - 120,0 тыс. рублей, </w:t>
              <w:br/>
              <w:t xml:space="preserve">2024 год - 80,0 тыс. рублей, </w:t>
              <w:br/>
              <w:t xml:space="preserve">2025 год - 80,0 тыс. рублей, </w:t>
              <w:br/>
              <w:t>2026 год - 8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1 «Цели, задачи и целевые показатели реализац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Настя</cp:lastModifiedBy>
  <cp:lastPrinted>2022-05-17T15:39:00Z</cp:lastPrinted>
  <dcterms:modified xsi:type="dcterms:W3CDTF">2022-05-17T10:47:00Z</dcterms:modified>
  <cp:revision>94</cp:revision>
  <dc:subject/>
  <dc:title>РАСПОРЯЖЕНИЕ</dc:title>
</cp:coreProperties>
</file>