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3901" w:type="dxa"/>
        <w:jc w:val="left"/>
        <w:tblInd w:w="5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</w:tblGrid>
      <w:tr>
        <w:trPr/>
        <w:tc>
          <w:tcPr>
            <w:tcW w:w="3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постановлением Главы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МО «Каменский городской округ»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от 14.03.2022 № 4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>«Об утверждении Положения о Комиссии по осуществлению закупок товаров, работ, услуг для обеспечения нужд муниципальных заказчиков муниципального образования «Каменский городской округ»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lang w:eastAsia="ru-RU"/>
        </w:rPr>
      </w:pPr>
      <w:r>
        <w:rPr>
          <w:rFonts w:eastAsia="Times New Roman" w:cs="Liberation Serif" w:ascii="Liberation Serif" w:hAnsi="Liberation Serif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lang w:eastAsia="ru-RU"/>
        </w:rPr>
      </w:pPr>
      <w:r>
        <w:rPr>
          <w:rFonts w:eastAsia="Times New Roman" w:cs="Liberation Serif" w:ascii="Liberation Serif" w:hAnsi="Liberation Serif"/>
          <w:b/>
          <w:i/>
          <w:lang w:eastAsia="ru-RU"/>
        </w:rPr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 Комиссии по осуществлению закупок товаров, работ, услуг для обеспечения нужд муниципальных заказчиков муниципального образования  «Каменский городской округ»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</w:r>
    </w:p>
    <w:p>
      <w:pPr>
        <w:pStyle w:val="ConsPlusTitle"/>
        <w:ind w:firstLine="567"/>
        <w:jc w:val="both"/>
        <w:rPr/>
      </w:pPr>
      <w:r>
        <w:rPr>
          <w:rFonts w:eastAsia="Calibri" w:cs="Times New Roman" w:ascii="Liberation Serif" w:hAnsi="Liberation Serif"/>
          <w:b w:val="false"/>
          <w:sz w:val="28"/>
          <w:szCs w:val="28"/>
          <w:lang w:eastAsia="en-US"/>
        </w:rPr>
        <w:t>1.1.Настоящее Положение о Комиссии по осуществлению закупок товаров, работ, услуг для обеспечения нужд муниципальных заказчиков муниципального образования «Каменский городской округ» (далее - Положение) определяет цели, принципы, функции и полномочия Комиссии по осуществлению закупок товаров, работ, услуг для обеспечения нужд муниципальных заказчиков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eastAsia="Calibri" w:cs="Times New Roman" w:ascii="Liberation Serif" w:hAnsi="Liberation Serif"/>
          <w:b w:val="false"/>
          <w:sz w:val="28"/>
          <w:szCs w:val="28"/>
          <w:lang w:eastAsia="en-US"/>
        </w:rPr>
        <w:t>(далее – Комиссия), порядок ее формирования и деятельности, а также права, обязанности и ответственность членов Комиссии в соответствии с требованиями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Title"/>
        <w:ind w:firstLine="567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1.2.Настоящее Положение разработано в соответствии с требованиями Федерального закона от 05 апреля 2013 года № 44-ФЗ «О контрактной системе в сфере закупок товаров, работ и услуг для обеспечения государственных и муниципальных нужд» (далее - Закон о контрактной системе).</w:t>
      </w:r>
    </w:p>
    <w:p>
      <w:pPr>
        <w:pStyle w:val="ConsPlusTitle"/>
        <w:ind w:firstLine="567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1.3.Термины и определения, используемые в тексте настоящего Положения, применяются с учетом положений Закона о контрактной системе,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нормативных правовых а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Liberation Serif" w:hAnsi="Liberation Serif" w:eastAsia="Times New Roman" w:cs="Calibri"/>
          <w:b/>
          <w:b/>
          <w:sz w:val="28"/>
          <w:szCs w:val="28"/>
          <w:lang w:eastAsia="ru-RU"/>
        </w:rPr>
      </w:pPr>
      <w:r>
        <w:rPr>
          <w:rFonts w:eastAsia="Times New Roman" w:cs="Calibri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  <w:t>2. ПРАВОВОЕ РЕГУЛИРОВАНИЕ</w:t>
      </w:r>
    </w:p>
    <w:p>
      <w:pPr>
        <w:pStyle w:val="ConsPlusTitle"/>
        <w:ind w:firstLine="708"/>
        <w:jc w:val="both"/>
        <w:rPr>
          <w:rFonts w:ascii="Liberation Serif" w:hAnsi="Liberation Serif" w:eastAsia="Times New Roman" w:cs="Liberation Serif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 w:val="false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 xml:space="preserve">Комиссия в процессе своей деятельности руководствуется </w:t>
      </w:r>
      <w:hyperlink r:id="rId2">
        <w:r>
          <w:rPr>
            <w:rStyle w:val="InternetLink"/>
            <w:rFonts w:eastAsia="Times New Roman" w:cs="Calibri" w:ascii="Liberation Serif" w:hAnsi="Liberation Serif"/>
            <w:lang w:eastAsia="ru-RU"/>
          </w:rPr>
          <w:t>Конституцией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Российской Федерации, Гражданским </w:t>
      </w:r>
      <w:hyperlink r:id="rId3">
        <w:r>
          <w:rPr>
            <w:rStyle w:val="InternetLink"/>
            <w:rFonts w:eastAsia="Times New Roman" w:cs="Calibri" w:ascii="Liberation Serif" w:hAnsi="Liberation Serif"/>
            <w:lang w:eastAsia="ru-RU"/>
          </w:rPr>
          <w:t>кодексом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Российской Федерации, Бюджетным </w:t>
      </w:r>
      <w:hyperlink r:id="rId4">
        <w:r>
          <w:rPr>
            <w:rStyle w:val="InternetLink"/>
            <w:rFonts w:eastAsia="Times New Roman" w:cs="Calibri" w:ascii="Liberation Serif" w:hAnsi="Liberation Serif"/>
            <w:lang w:eastAsia="ru-RU"/>
          </w:rPr>
          <w:t>кодексом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Российской Федерации, Законом о контрактной системе, иными федеральными законами, нормативными правовыми актами Правительства Российской Федерации, нормативными правовыми актами Свердловской области, нормативными правовыми актами Каменского городского округа и настоящим Положением.</w:t>
      </w:r>
    </w:p>
    <w:p>
      <w:pPr>
        <w:pStyle w:val="ConsPlusTitle"/>
        <w:ind w:firstLine="708"/>
        <w:jc w:val="center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ConsPlusTitle"/>
        <w:ind w:firstLine="7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ЦЕЛИ СОЗДАНИЯ И ПРИНЦИПЫ КОМИССИИ</w:t>
      </w:r>
    </w:p>
    <w:p>
      <w:pPr>
        <w:pStyle w:val="ConsPlusTitle"/>
        <w:ind w:firstLine="708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PlusTitle"/>
        <w:ind w:firstLine="567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3.1.Комиссия создается в целях определения поставщиков (подрядчиков, исполнителей) путем проведения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конкурса (открытого конкурса в электронной форме (далее - электронный конкурс); аукциона (открытого аукциона в электронной форме (далее - электронный аукцион); запроса котировок в электронной форме (далее - электронный запрос котировок).</w:t>
      </w:r>
    </w:p>
    <w:p>
      <w:pPr>
        <w:pStyle w:val="ConsPlusTitle"/>
        <w:ind w:firstLine="567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3.2.В своей деятельности Комиссия руководствуется следующими принципами:</w:t>
      </w:r>
    </w:p>
    <w:p>
      <w:pPr>
        <w:pStyle w:val="ConsPlusTitle"/>
        <w:ind w:firstLine="567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3.2.1.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ConsPlusTitle"/>
        <w:ind w:firstLine="567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3.2.2.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ConsPlusTitle"/>
        <w:ind w:firstLine="567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3.2.3.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.</w:t>
      </w:r>
    </w:p>
    <w:p>
      <w:pPr>
        <w:pStyle w:val="ConsPlusTitle"/>
        <w:ind w:firstLine="567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3.2.4.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ConsPlusTitle"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3.2.5.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1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 ПОРЯДОК ФОРМИРОВАНИЯ И ДЕЯТЕЛЬНОСТЬ 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МИССИИ</w:t>
      </w:r>
    </w:p>
    <w:p>
      <w:pPr>
        <w:pStyle w:val="ConsPlusTitle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4.1.Комиссия является постоянно действующим коллегиальным органом и состоит из председателя Комиссии, членов Комиссии, с возложением на одного члена Комиссии функций по формированию протоколов, составляемых по итогам работы Комиссии (далее - секретарь Комисс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4.2.Комиссия формируется Администрацией Каменского городского округа до начала проведения закупки и с учетом особенностей установленных Законом о контрактной системе. Персональный состав Комиссии утверждается постановлением Главы Каменского городского окру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3.В состав Комиссии включаются преимущественно лица, прошедшие профессиональную переподготовку или повышение квалификации в сфере закупок, а также лица, которые обладают специальными знаниями, относящимися к объекту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4.Комиссия формируется в зависимости от закупаемых товаров, работ, услуг, так и для определения поставщика (подрядчика, исполнителя) одним из конкурентных способов, а также для осуществления всех закупок вне зависимости от способа определения поставщ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5.Число членов Комиссии должно быть не менее чем 3 (три)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4.6.Комиссия правомочна осуществлять свои функции, если в заседании Комиссии участвует не менее чем 50 процентов общего числа ее член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Решение Комиссии принимается простым большинством голосов от числа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При голосовании каждый член имеет один голос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На случай равенства голосов «за» и «против», решающим является голос председателя Комиссии (лица, его</w:t>
      </w:r>
      <w:r>
        <w:rPr/>
        <w:t xml:space="preserve"> </w:t>
      </w:r>
      <w:r>
        <w:rPr>
          <w:rFonts w:eastAsia="Times New Roman" w:cs="Calibri" w:ascii="Liberation Serif" w:hAnsi="Liberation Serif"/>
          <w:lang w:eastAsia="ru-RU"/>
        </w:rPr>
        <w:t>замещающего в соответствии с пунктом 4.11. настоящего Полож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Liberation Serif" w:cs="Liberation Serif" w:ascii="Liberation Serif" w:hAnsi="Liberation Serif"/>
          <w:lang w:eastAsia="ru-RU"/>
        </w:rPr>
        <w:t xml:space="preserve"> </w:t>
      </w:r>
      <w:r>
        <w:rPr>
          <w:rFonts w:eastAsia="Times New Roman" w:cs="Calibri" w:ascii="Liberation Serif" w:hAnsi="Liberation Serif"/>
          <w:lang w:eastAsia="ru-RU"/>
        </w:rPr>
        <w:t>Члены Комиссии могут участвовать в таком заседании с использованием систем видео-конференц-связи с соблюдением требований законодательства Российской Федерации о защите государственной тайны. Члены Комиссии должны быть своевременно уведомлены председателем или секретарем Комиссии о месте (при необходимости), дате и времени проведения заседания Комиссии. Делегирование членами Комиссии своих полномочий иным лицам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4.7.Замена члена Комиссии оформляется постановлением Главы Камен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61"/>
      <w:bookmarkEnd w:id="0"/>
      <w:r>
        <w:rPr>
          <w:rFonts w:eastAsia="Times New Roman" w:cs="Calibri" w:ascii="Liberation Serif" w:hAnsi="Liberation Serif"/>
          <w:lang w:eastAsia="ru-RU"/>
        </w:rPr>
        <w:t>4.8.Членами Комиссии не могут бы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8.1.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Законом о контрактной системе предусмотрена документация о закупке), заявок на участие в конкурсе, оценки соответствия участников закупки дополнитель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8.2.Физические лица, лично заинтересованные в результатах определения поставщиков (подрядчиков, исполнителей), в том числе физические лица, подавшие заявки на участие в таком определении или состоящие в штате организаций, подавших данные заяв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8.3.Физические лица, на которых способны оказать влияние участники закупки (в том числе физические лица, являющиеся участниками (акционерами) этих организаций, членами их органов управления, кредиторами указанных участников закуп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8.4.Физические лица, состоящие в браке с руководителем участника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8.5.Физические лица, являющиеся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, усыновителями руководителя или усыновленными руководителем участника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4.8.6.Физические лица, непосредственно осуществляющие контроль в сфере закупок, должностные лица контрольного органа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 xml:space="preserve">4.9.В случае выявления в составе Комиссии лиц, указанных в </w:t>
      </w:r>
      <w:hyperlink w:anchor="P61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е 4.8.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настоящего Положения, Заказчик, принявший решение о создании Комиссии, обязан незамедлительно заменить их други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закупок, а также физическими лицами, которые не являются непосредственно осуществляющими контроль в сфере закупок должностными лицами контрольных органов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4.10.Заседания Комиссии проводятся с соблюдением сроков проведения электронных процедур, установленных Законом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bookmarkStart w:id="1" w:name="P73"/>
      <w:bookmarkEnd w:id="1"/>
      <w:r>
        <w:rPr>
          <w:rFonts w:eastAsia="Times New Roman" w:cs="Calibri" w:ascii="Liberation Serif" w:hAnsi="Liberation Serif"/>
          <w:lang w:eastAsia="ru-RU"/>
        </w:rPr>
        <w:t>4.11.Руководство Комиссии осуществляет председатель Комиссии. При отсутствии председателя Комиссии его функции исполняет заместитель председателя, а при отсутствии председателя и заместителя председателя, функции председателя исполняет любой иной член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4.12.Председатель Комиссии либо лицо, его замещающее в соответствии с пунктом 4.11. настоящего Полож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12.1.Осуществляет общее руководство работ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12.2.Своевременно уведомляет членов Комиссии о месте (при необходимости), дате и времени проведени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12.3.Открывает и ведет заседания Комиссии, объявляет перерывы, закрывает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12.4.Объявляет заседание правомочным или выносит решение о его переносе из-за отсутствия необходимого количества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12.5.Определяет порядок рассмотрения обсуждаемых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4.12.6.Подписывает протоколы, составленные в ходе работы Комиссии в соответствии с положениями Закона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4.13.Секретарь Комиссии вы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13.1.Осуществляет подготовку заседаний Комиссии, в том числе сбор и оформление необходимых сведений, направление уведомлений о назначении заседания, утвержденных председателем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13.2.Информирует членов Комиссии по всем вопросам, относящимся к их функц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13.3.Формирует протоколы, составляемые в ходе работы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4.13.4.Осуществляет взаимодействие с представителями оператора электронной площадки при проведении конкурентной закупки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4.13.5.Осуществляет иные действия организационно-технического характера в соответствии с законодательством Российской Федерации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  <w:t>5. ПРАВА И ОБЯЗАННОСТИ ЧЛЕНОВ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5.1.Права членов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1.1.Знакомиться со всеми представленными на рассмотрение документами и сведениями, составляющими заявку на участие в закуп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1.2.Обращаться к заказчику за разъяснениями по предмету закуп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1.3.Выступать по вопросам повестки дня на заседаниях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5.1.4.Осуществлять иные действия в соответствии с положениями Закона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5.2.Обязанности членов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2.1.Соблюдать требования Закона о контрактной системе и настоящего Положения и руководствоваться ими в своей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2.2.Действовать в рамках своих полномочий, установленных Законом о контрактной системе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2.3.Принимать решения по вопросам, отнесенным к компетенции Комиссии настоящим Положением и Законом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2.4.Проверять правильность содержания протоколов Комиссии, в том числе, правильность отражения в этих протоколах свое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2.5.Подписывать протоколы, составленные в ходе работы Комиссии в соответствии с нормами Закона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2.6.Не проводить переговоров с участниками закупки в соответствии с положениями Закона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2.7.Не допускать действий, которые противоречат требованиям Закона о контрактной системе, в том числе приводят к ограничению конкуренции, в частности к необоснованному ограничению числа участников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5.2.8.Незамедлительно сообщать председателю Комиссии, а в случае его отсутствия лицу, его замещающему в соответствии с </w:t>
      </w:r>
      <w:hyperlink w:anchor="P73">
        <w:r>
          <w:rPr>
            <w:rStyle w:val="InternetLink"/>
            <w:rFonts w:eastAsia="Times New Roman" w:cs="Calibri" w:ascii="Liberation Serif" w:hAnsi="Liberation Serif"/>
            <w:lang w:eastAsia="ru-RU"/>
          </w:rPr>
          <w:t xml:space="preserve">пунктом 4.11. 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настоящего Положения, о препятствующих участию в работе Комиссии обстоятельствах, указанных в </w:t>
      </w:r>
      <w:hyperlink r:id="rId5">
        <w:r>
          <w:rPr>
            <w:rStyle w:val="InternetLink"/>
            <w:rFonts w:eastAsia="Times New Roman" w:cs="Calibri" w:ascii="Liberation Serif" w:hAnsi="Liberation Serif"/>
            <w:lang w:eastAsia="ru-RU"/>
          </w:rPr>
          <w:t>части 6 статьи 39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2.9.Исполнять предписания контрольных органов в сфере закупок об устранении допущенных нарушений законодательства Российской Федерации о контрактной системе, выявленных в отношении действи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5.3. При проведении заседания Комиссии может осуществляться аудиозапись и (или) видеозапись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Liberation Serif" w:hAnsi="Liberation Serif" w:eastAsia="Times New Roman" w:cs="Liberation Serif"/>
          <w:b/>
          <w:b/>
          <w:lang w:eastAsia="ru-RU"/>
        </w:rPr>
      </w:pPr>
      <w:r>
        <w:rPr>
          <w:rFonts w:eastAsia="Times New Roman" w:cs="Liberation Serif" w:ascii="Liberation Serif" w:hAnsi="Liberation Serif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Liberation Serif" w:ascii="Liberation Serif" w:hAnsi="Liberation Serif"/>
          <w:b/>
        </w:rPr>
        <w:t>6. ФУНКЦИИ КОМИСС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  <w:t>6.1. Функции Комиссии при осуществлении закупок способом проведения открытого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6.2.При осуществлении процедуры определения поставщика (подрядчика, исполнителя) путем проведения электронного конкурса в обязанности Комиссии входит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" w:name="P74"/>
      <w:bookmarkEnd w:id="2"/>
      <w:r>
        <w:rPr>
          <w:rFonts w:eastAsia="Times New Roman" w:cs="Calibri" w:ascii="Liberation Serif" w:hAnsi="Liberation Serif"/>
          <w:lang w:eastAsia="ru-RU"/>
        </w:rPr>
        <w:t>6.3. Не позднее двух рабочих дней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 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6.3.1.Рассматривают первые части заявок на участие в закупке, направленные оператором электронной площадки, и принимает решение о признании первой части заявки на участие в закупке соответствующей извещению об осуществлении закупки или об отклонении заявки на участие в закупк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3.2.Осуществляют оценку первых частей заявок на участие в закупке, в отношении которых принято решение о признании соответствующими извещению об осуществлении закупки, по критериям, предусмотренным </w:t>
      </w:r>
      <w:hyperlink r:id="rId6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ами 2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и </w:t>
      </w:r>
      <w:hyperlink r:id="rId7">
        <w:r>
          <w:rPr>
            <w:rStyle w:val="InternetLink"/>
            <w:rFonts w:eastAsia="Times New Roman" w:cs="Calibri" w:ascii="Liberation Serif" w:hAnsi="Liberation Serif"/>
            <w:lang w:eastAsia="ru-RU"/>
          </w:rPr>
          <w:t>3 части 1 статьи 32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лужбе (если такие критерии установлены извещением об осуществлении закуп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 xml:space="preserve">6.3.3.Подписывают протокол рассмотрения и оценки первых частей заявок на участие в закупке усиленными электронными подпис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6.4. Действия, предусмотренные пунктом 6.3., могут осуществляться не позднее пяти рабочих дней со дня, следующего за датой окончания срока подачи заявок на участие в закупке, но не позднее даты окончания срока рассмотрения и оценки первых частей заявок на участие в закупке, установленной в извещении об осуществлении закуп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6.4.1.Научно-исследовательских, опытно-конструкторских и технологически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6.4.2.На создание произведения литературы или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6.4.3.Работ по сохранению объектов культурного наследия (памятников истории и культуры)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6.4.4.Работ по реставрации музейных предметов и музейных коллекций, включенных в состав Музейного фонда Российской Федерации, документов Архивного фонда Российской Федерации, особо ценных и редких документов, входящих в состав библиотечны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6.4.5.Работ, услуг, связанных с необходимостью допуска подрядчиков, исполнителей к учетным базам данных музеев, архивов, библиотек, к хранилищам (депозитариям) музея, библиотеки, к системам обеспечения безопасности и (или) сохранности музейных предметов и музейных коллекций, архивных документов, библиотечн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84"/>
      <w:bookmarkEnd w:id="3"/>
      <w:r>
        <w:rPr>
          <w:rFonts w:eastAsia="Times New Roman" w:cs="Calibri" w:ascii="Liberation Serif" w:hAnsi="Liberation Serif"/>
          <w:lang w:eastAsia="ru-RU"/>
        </w:rPr>
        <w:t>6.5.Не позднее двух рабочих дней со дня, следующего за днем получения вторых частей заявок на участие в закупке, информации и документов от оператора электронной площадки, но не позднее даты окончания срока рассмотрения и оценки вторых частей заявок на участие в закупке, установленной в извещении об осуществлении закупки члены Комиссии по осуществлению закуп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>6.5.1.Рассматривают вторые части заявок на участие в закупке, а также информацию и документы, направленные оператором электронной площадки, и принимают решение о признании второй части заявки на участие в закупке соответствующей требованиям извещения об осуществлении закупки или об отклонении заявки на участие в закуп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5.2.Проверяют на соответствие участников закупки требованиям, установленным </w:t>
      </w:r>
      <w:hyperlink r:id="rId8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ом 1 части 1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Calibri" w:ascii="Liberation Serif" w:hAnsi="Liberation Serif"/>
            <w:lang w:eastAsia="ru-RU"/>
          </w:rPr>
          <w:t>частям 1.1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, </w:t>
      </w:r>
      <w:hyperlink r:id="rId10">
        <w:r>
          <w:rPr>
            <w:rStyle w:val="InternetLink"/>
            <w:rFonts w:eastAsia="Times New Roman" w:cs="Calibri" w:ascii="Liberation Serif" w:hAnsi="Liberation Serif"/>
            <w:lang w:eastAsia="ru-RU"/>
          </w:rPr>
          <w:t>2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и </w:t>
      </w:r>
      <w:hyperlink r:id="rId11">
        <w:r>
          <w:rPr>
            <w:rStyle w:val="InternetLink"/>
            <w:rFonts w:eastAsia="Times New Roman" w:cs="Calibri" w:ascii="Liberation Serif" w:hAnsi="Liberation Serif"/>
            <w:lang w:eastAsia="ru-RU"/>
          </w:rPr>
          <w:t>2.1 статьи 31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 (при наличии таких требований), требованиям, установленным извещением о проведении электронного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5.3.Осуществляют оценку вторых частей заявок на участие в закупке, в отношении которых принято решение о признании соответствующими извещению об осуществлении закупки, по критерию, предусмотренному </w:t>
      </w:r>
      <w:hyperlink r:id="rId12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ом 4 части 1 статьи 32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 (если такой критерий установлен извещением об осуществлении закуп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 xml:space="preserve">6.5.4.Подписывают протокол рассмотрения и оценки вторых частей заявок на участие в закупке усиленными электронными подпис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 xml:space="preserve">6.6.Не позднее одного рабочего дня со дня, следующего за днем получения информации и документов в соответствии с </w:t>
      </w:r>
      <w:hyperlink r:id="rId13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ом 1 части 14 статьи 48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, члены Комиссии по осуществлению закуп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6.1.Осуществляют оценку ценовых предложений по критерию, предусмотренному </w:t>
      </w:r>
      <w:hyperlink r:id="rId14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ом 1 части 1 статьи 32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6.2.На основании результатов оценки первых и вторых частей заявок на участие в закупке, содержащихся в протоколах, предусмотренных </w:t>
      </w:r>
      <w:hyperlink w:anchor="P74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ами 6.3.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и </w:t>
      </w:r>
      <w:hyperlink w:anchor="P84">
        <w:r>
          <w:rPr>
            <w:rStyle w:val="InternetLink"/>
            <w:rFonts w:eastAsia="Times New Roman" w:cs="Calibri" w:ascii="Liberation Serif" w:hAnsi="Liberation Serif"/>
            <w:lang w:eastAsia="ru-RU"/>
          </w:rPr>
          <w:t>6.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5 настоящего положения о Комиссии, а также оценки ценовых предложений по критерию, предусмотренному </w:t>
      </w:r>
      <w:hyperlink r:id="rId15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ом 1 части 1 статьи 32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, присваивают каждой заявке на участие в закупке, первая и вторая части которой признаны соответствующими извещению об осуществлении закупки, порядковый номер в порядке уменьшения степени выгодности содержащихся в таких заявках условий исполнения контракта и с учетом положений нормативных правовых актов, принятых в соответствии со </w:t>
      </w:r>
      <w:hyperlink r:id="rId16">
        <w:r>
          <w:rPr>
            <w:rStyle w:val="InternetLink"/>
            <w:rFonts w:eastAsia="Times New Roman" w:cs="Calibri" w:ascii="Liberation Serif" w:hAnsi="Liberation Serif"/>
            <w:lang w:eastAsia="ru-RU"/>
          </w:rPr>
          <w:t>статьей 14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. Заявке на участие в закупке победителя определения поставщика (подрядчика, исполнителя) присваивается первый номер. В случае если в нескольких заявках на участие в закупке содержатся одинаковые условия исполнения контракта, меньший порядковый номер присваивается заявке на участие в закупке, которая поступила ранее других заявок на участие в закупке, содержащих такие же услов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6.3.Подписывают протокол подведения итогов определения поставщика (подрядчика, исполнителя) усиленными электронными подпис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b/>
          <w:lang w:eastAsia="ru-RU"/>
        </w:rPr>
        <w:t>6.7.Функции Комиссии при осуществлении закупок способом проведения аукциона в электро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6.8.При осуществлении процедуры определения поставщика (подрядчика, исполнителя) путем проведения электронного аукциона в обязанности Комиссии входит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6.9.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ой в извещении об осуществлении закупки члены Комиссии по осуществлению закуп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9.1.Рассматривают заявки на участие в закупке, информацию и документы, направленные оператором электронной площадки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</w:t>
      </w:r>
      <w:hyperlink r:id="rId17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ами 1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- </w:t>
      </w:r>
      <w:hyperlink r:id="rId18">
        <w:r>
          <w:rPr>
            <w:rStyle w:val="InternetLink"/>
            <w:rFonts w:eastAsia="Times New Roman" w:cs="Calibri" w:ascii="Liberation Serif" w:hAnsi="Liberation Serif"/>
            <w:lang w:eastAsia="ru-RU"/>
          </w:rPr>
          <w:t>8 части 12 статьи 48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9.2.Проверяют на соответствие участников закупки требованиям, установленным </w:t>
      </w:r>
      <w:hyperlink r:id="rId19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ом 1 части 1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, </w:t>
      </w:r>
      <w:hyperlink r:id="rId20">
        <w:r>
          <w:rPr>
            <w:rStyle w:val="InternetLink"/>
            <w:rFonts w:eastAsia="Times New Roman" w:cs="Calibri" w:ascii="Liberation Serif" w:hAnsi="Liberation Serif"/>
            <w:lang w:eastAsia="ru-RU"/>
          </w:rPr>
          <w:t>частям 1.1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, </w:t>
      </w:r>
      <w:hyperlink r:id="rId21">
        <w:r>
          <w:rPr>
            <w:rStyle w:val="InternetLink"/>
            <w:rFonts w:eastAsia="Times New Roman" w:cs="Calibri" w:ascii="Liberation Serif" w:hAnsi="Liberation Serif"/>
            <w:lang w:eastAsia="ru-RU"/>
          </w:rPr>
          <w:t>2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и </w:t>
      </w:r>
      <w:hyperlink r:id="rId22">
        <w:r>
          <w:rPr>
            <w:rStyle w:val="InternetLink"/>
            <w:rFonts w:eastAsia="Times New Roman" w:cs="Calibri" w:ascii="Liberation Serif" w:hAnsi="Liberation Serif"/>
            <w:lang w:eastAsia="ru-RU"/>
          </w:rPr>
          <w:t>2.1 статьи 31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 (при наличии таких требований), требованиям, установленным извещением о проведении электронного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9.3.На основании информации, содержащейся в протоколе подачи ценовых предложений, а также результатов рассмотрения заявок 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минимального ценового предложения участника закупки, подавшего такую заявку (за исключением случая, предусмотренного </w:t>
      </w:r>
      <w:hyperlink r:id="rId23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ом 9 части 3 статьи 49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, при котором порядковые номера заявкам участников закупки, подавших ценовые предложения после подачи ценового предложения, предусмотренного </w:t>
      </w:r>
      <w:hyperlink r:id="rId24">
        <w:r>
          <w:rPr>
            <w:rStyle w:val="InternetLink"/>
            <w:rFonts w:eastAsia="Times New Roman" w:cs="Calibri" w:ascii="Liberation Serif" w:hAnsi="Liberation Serif"/>
            <w:lang w:eastAsia="ru-RU"/>
          </w:rPr>
          <w:t>абзацем 1 пункта 9 части 3 статьи 49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, присваиваются в порядке убывания размера ценового предложения участника закупки), и с учетом положений нормативных правовых актов, принятых в соответствии со </w:t>
      </w:r>
      <w:hyperlink r:id="rId25">
        <w:r>
          <w:rPr>
            <w:rStyle w:val="InternetLink"/>
            <w:rFonts w:eastAsia="Times New Roman" w:cs="Calibri" w:ascii="Liberation Serif" w:hAnsi="Liberation Serif"/>
            <w:lang w:eastAsia="ru-RU"/>
          </w:rPr>
          <w:t>статьей 14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. Заявке на участие в закупке победителя определения поставщика (подрядчика, исполнителя) присваивается первый ном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9.4.Подписывают протокол подведения итогов определения поставщика (подрядчика, исполнителя) усиленными электронными подпис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b/>
          <w:lang w:eastAsia="ru-RU"/>
        </w:rPr>
        <w:t>6.10.Функции Комиссии при осуществлении закупок способом проведения запроса котиро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6.11.При осуществлении процедуры определения поставщика (подрядчика, исполнителя) путем электронного запроса котировок в функции Комиссии входит 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6.12.Не позднее двух рабочих дней со дня, следующего за датой окончания срока подачи заявок на участие в закупке, но не позднее даты подведения итогов определения поставщика (подрядчика, исполнителя), установленных в извещении об осуществлении закупки, члены Комиссии по осуществлению закупок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12.1.Рассматривают заявки на участие в закупке, информацию и документы, направленные оператором электронной площадки, и принимают решение о признании заявки на участие в закупке соответствующей извещению об осуществлении закупки или об отклонении заявки на участие в закупке по основаниям, предусмотренным </w:t>
      </w:r>
      <w:hyperlink r:id="rId26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ами 1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- </w:t>
      </w:r>
      <w:hyperlink r:id="rId27">
        <w:r>
          <w:rPr>
            <w:rStyle w:val="InternetLink"/>
            <w:rFonts w:eastAsia="Times New Roman" w:cs="Calibri" w:ascii="Liberation Serif" w:hAnsi="Liberation Serif"/>
            <w:lang w:eastAsia="ru-RU"/>
          </w:rPr>
          <w:t>8 части 12 статьи 48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  <w:t xml:space="preserve">6.12.2.Присваивают каждой заявке на участие в закупке, признанной соответствующей извещению об осуществлении закупки, порядковый номер в порядке возрастания цены контракта, суммы цен единиц товара, работы, услуги (в случае, предусмотренном </w:t>
      </w:r>
      <w:hyperlink r:id="rId28">
        <w:r>
          <w:rPr>
            <w:rStyle w:val="InternetLink"/>
            <w:rFonts w:eastAsia="Times New Roman" w:cs="Calibri" w:ascii="Liberation Serif" w:hAnsi="Liberation Serif"/>
            <w:lang w:eastAsia="ru-RU"/>
          </w:rPr>
          <w:t>частью 24 статьи 22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), предложенных участником закупки, подавшим такую заявку, с учетом положений нормативных правовых актов, принятых в соответствии со </w:t>
      </w:r>
      <w:hyperlink r:id="rId29">
        <w:r>
          <w:rPr>
            <w:rStyle w:val="InternetLink"/>
            <w:rFonts w:eastAsia="Times New Roman" w:cs="Calibri" w:ascii="Liberation Serif" w:hAnsi="Liberation Serif"/>
            <w:lang w:eastAsia="ru-RU"/>
          </w:rPr>
          <w:t>статьей 14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. Заявке на участие в закупке победителя определения поставщика (подрядчика, исполнителя) присваивается первый номер. В случае если в нескольких заявках на участие в закупке содержатся одинаковые предложения, предусмотренные </w:t>
      </w:r>
      <w:hyperlink r:id="rId30">
        <w:r>
          <w:rPr>
            <w:rStyle w:val="InternetLink"/>
            <w:rFonts w:eastAsia="Times New Roman" w:cs="Calibri" w:ascii="Liberation Serif" w:hAnsi="Liberation Serif"/>
            <w:lang w:eastAsia="ru-RU"/>
          </w:rPr>
          <w:t>пунктом 3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или </w:t>
      </w:r>
      <w:hyperlink r:id="rId31">
        <w:r>
          <w:rPr>
            <w:rStyle w:val="InternetLink"/>
            <w:rFonts w:eastAsia="Times New Roman" w:cs="Calibri" w:ascii="Liberation Serif" w:hAnsi="Liberation Serif"/>
            <w:lang w:eastAsia="ru-RU"/>
          </w:rPr>
          <w:t>4 части 1 статьи 43</w:t>
        </w:r>
      </w:hyperlink>
      <w:r>
        <w:rPr>
          <w:rFonts w:eastAsia="Times New Roman" w:cs="Calibri" w:ascii="Liberation Serif" w:hAnsi="Liberation Serif"/>
          <w:lang w:eastAsia="ru-RU"/>
        </w:rPr>
        <w:t xml:space="preserve"> Закона о контрактной системе, меньший порядковый номер присваивается заявке на участие в закупке, которая поступила ранее других таких заяв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 xml:space="preserve">6.12.3.Подписывают протокол подведения итогов определения поставщика (подрядчика, исполнителя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Calibri" w:ascii="Liberation Serif" w:hAnsi="Liberation Serif"/>
          <w:b/>
          <w:lang w:eastAsia="ru-RU"/>
        </w:rPr>
        <w:t>7. ПОРЯДОК ПРОВЕДЕНИЯ ЗАСЕДАНИ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7.1.Голосование членов Комиссии осуществляется открыт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7.2. При голосовании каждый член Комиссии имеет один голо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7.3.Решения Комиссии принимаются простым большинством голосов от числа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7.4.При равенстве голосов, голос председателя Комиссии (а в его отсутствие - голос заместителя председателя Комиссии или иного уполномоченного председателем Комиссии члена Комиссии)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  <w:t xml:space="preserve">8.  ОБЖАЛОВАНИЕ ДЕЙСТВИЙ (БЕЗДЕЙСТВ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  <w:t>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8.1.Любые действия (бездействие) Комиссии могут быть обжалованы в порядке, установленном действующим законодательством, если такие действия (бездействие) нарушают права и законные интересы участников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  <w:t>9. ОТВЕТСТВЕННОСТЬ ЧЛЕНОВ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9.1.Решение Комиссии, принятое в нарушение требований Закона о контрактной системе и настоящего положения, может быть обжаловано любым участником закупки в порядке, установленном Законом о контрактной системе, и признано недействительным по решению контрольного органа в сфере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Calibri" w:ascii="Liberation Serif" w:hAnsi="Liberation Serif"/>
          <w:lang w:eastAsia="ru-RU"/>
        </w:rPr>
        <w:t>9.2.Члены Комиссии, виновные в нарушении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иных нормативных правовых актов Российской Федерации и настоящего Положения,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lang w:eastAsia="ru-RU"/>
        </w:rPr>
      </w:pPr>
      <w:r>
        <w:rPr>
          <w:rFonts w:eastAsia="Times New Roman" w:cs="Calibri" w:ascii="Liberation Serif" w:hAnsi="Liberation Serif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Liberation Serif" w:hAnsi="Liberation Serif" w:eastAsia="Times New Roman" w:cs="Calibri"/>
          <w:b/>
          <w:b/>
          <w:lang w:eastAsia="ru-RU"/>
        </w:rPr>
      </w:pPr>
      <w:r>
        <w:rPr>
          <w:rFonts w:eastAsia="Times New Roman" w:cs="Calibri" w:ascii="Liberation Serif" w:hAnsi="Liberation Serif"/>
          <w:b/>
          <w:lang w:eastAsia="ru-RU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10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0C5B3F6BF1EB5713367849DA2E71E69D4464FFA6FAE07BC3C32DFBAFE4FE39C3AA50EC08251C5805523AG3WCF" TargetMode="External"/><Relationship Id="rId3" Type="http://schemas.openxmlformats.org/officeDocument/2006/relationships/hyperlink" Target="consultantplus://offline/ref=580C5B3F6BF1EB5713367849DA2E71E69B4C61FCA8A9B779929623FEA7B4A429C7E307E014240046054C3A3E85G4W5F" TargetMode="External"/><Relationship Id="rId4" Type="http://schemas.openxmlformats.org/officeDocument/2006/relationships/hyperlink" Target="consultantplus://offline/ref=580C5B3F6BF1EB5713367849DA2E71E69C4B64FAAFAAB779929623FEA7B4A429C7E307E014240046054C3A3E85G4W5F" TargetMode="External"/><Relationship Id="rId5" Type="http://schemas.openxmlformats.org/officeDocument/2006/relationships/hyperlink" Target="consultantplus://offline/ref=580C5B3F6BF1EB5713367849DA2E71E69C446BF3AFAAB779929623FEA7B4A429D5E35FEF14221A4D53037C6B8A45CC93F282ED20D5FDGCW7F" TargetMode="External"/><Relationship Id="rId6" Type="http://schemas.openxmlformats.org/officeDocument/2006/relationships/hyperlink" Target="consultantplus://offline/ref=5A5A773A6935304FE056C110630D64FF6AD03D8841AD36708223F6F8E332E2A386BA0ECB09CDF7161FEC2C0718339CC8ABB508B1204D91960FV1F" TargetMode="External"/><Relationship Id="rId7" Type="http://schemas.openxmlformats.org/officeDocument/2006/relationships/hyperlink" Target="consultantplus://offline/ref=5A5A773A6935304FE056C110630D64FF6AD03D8841AD36708223F6F8E332E2A386BA0ECB09CDF7161EEC2C0718339CC8ABB508B1204D91960FV1F" TargetMode="External"/><Relationship Id="rId8" Type="http://schemas.openxmlformats.org/officeDocument/2006/relationships/hyperlink" Target="consultantplus://offline/ref=5A5A773A6935304FE056C110630D64FF6AD03D8841AD36708223F6F8E332E2A386BA0ECB09CDF7131DEC2C0718339CC8ABB508B1204D91960FV1F" TargetMode="External"/><Relationship Id="rId9" Type="http://schemas.openxmlformats.org/officeDocument/2006/relationships/hyperlink" Target="consultantplus://offline/ref=5A5A773A6935304FE056C110630D64FF6AD03D8841AD36708223F6F8E332E2A386BA0EC809CDF51B4FB63C03516490D4AAA916B13E4D09V3F" TargetMode="External"/><Relationship Id="rId10" Type="http://schemas.openxmlformats.org/officeDocument/2006/relationships/hyperlink" Target="consultantplus://offline/ref=5A5A773A6935304FE056C110630D64FF6AD03D8841AD36708223F6F8E332E2A386BA0EC80BCCF21B4FB63C03516490D4AAA916B13E4D09V3F" TargetMode="External"/><Relationship Id="rId11" Type="http://schemas.openxmlformats.org/officeDocument/2006/relationships/hyperlink" Target="consultantplus://offline/ref=5A5A773A6935304FE056C110630D64FF6AD03D8841AD36708223F6F8E332E2A386BA0EC80BCCF31B4FB63C03516490D4AAA916B13E4D09V3F" TargetMode="External"/><Relationship Id="rId12" Type="http://schemas.openxmlformats.org/officeDocument/2006/relationships/hyperlink" Target="consultantplus://offline/ref=5A5A773A6935304FE056C110630D64FF6AD03D8841AD36708223F6F8E332E2A386BA0ECB09CDF7161DEC2C0718339CC8ABB508B1204D91960FV1F" TargetMode="External"/><Relationship Id="rId13" Type="http://schemas.openxmlformats.org/officeDocument/2006/relationships/hyperlink" Target="consultantplus://offline/ref=5A5A773A6935304FE056C110630D64FF6AD03D8841AD36708223F6F8E332E2A386BA0EC80CCEF21B4FB63C03516490D4AAA916B13E4D09V3F" TargetMode="External"/><Relationship Id="rId14" Type="http://schemas.openxmlformats.org/officeDocument/2006/relationships/hyperlink" Target="consultantplus://offline/ref=5A5A773A6935304FE056C110630D64FF6AD03D8841AD36708223F6F8E332E2A386BA0ECB0BCDF71B4FB63C03516490D4AAA916B13E4D09V3F" TargetMode="External"/><Relationship Id="rId15" Type="http://schemas.openxmlformats.org/officeDocument/2006/relationships/hyperlink" Target="consultantplus://offline/ref=5A5A773A6935304FE056C110630D64FF6AD03D8841AD36708223F6F8E332E2A386BA0ECB0BCDF71B4FB63C03516490D4AAA916B13E4D09V3F" TargetMode="External"/><Relationship Id="rId16" Type="http://schemas.openxmlformats.org/officeDocument/2006/relationships/hyperlink" Target="consultantplus://offline/ref=5A5A773A6935304FE056C110630D64FF6AD03D8841AD36708223F6F8E332E2A386BA0ECB09CDF5111DEC2C0718339CC8ABB508B1204D91960FV1F" TargetMode="External"/><Relationship Id="rId17" Type="http://schemas.openxmlformats.org/officeDocument/2006/relationships/hyperlink" Target="consultantplus://offline/ref=5A5A773A6935304FE056C110630D64FF6AD03D8841AD36708223F6F8E332E2A386BA0EC80CCFF41B4FB63C03516490D4AAA916B13E4D09V3F" TargetMode="External"/><Relationship Id="rId18" Type="http://schemas.openxmlformats.org/officeDocument/2006/relationships/hyperlink" Target="consultantplus://offline/ref=5A5A773A6935304FE056C110630D64FF6AD03D8841AD36708223F6F8E332E2A386BA0EC80CCFF31B4FB63C03516490D4AAA916B13E4D09V3F" TargetMode="External"/><Relationship Id="rId19" Type="http://schemas.openxmlformats.org/officeDocument/2006/relationships/hyperlink" Target="consultantplus://offline/ref=5A5A773A6935304FE056C110630D64FF6AD03D8841AD36708223F6F8E332E2A386BA0ECB09CDF7131DEC2C0718339CC8ABB508B1204D91960FV1F" TargetMode="External"/><Relationship Id="rId20" Type="http://schemas.openxmlformats.org/officeDocument/2006/relationships/hyperlink" Target="consultantplus://offline/ref=5A5A773A6935304FE056C110630D64FF6AD03D8841AD36708223F6F8E332E2A386BA0EC809CDF51B4FB63C03516490D4AAA916B13E4D09V3F" TargetMode="External"/><Relationship Id="rId21" Type="http://schemas.openxmlformats.org/officeDocument/2006/relationships/hyperlink" Target="consultantplus://offline/ref=5A5A773A6935304FE056C110630D64FF6AD03D8841AD36708223F6F8E332E2A386BA0EC80BCCF21B4FB63C03516490D4AAA916B13E4D09V3F" TargetMode="External"/><Relationship Id="rId22" Type="http://schemas.openxmlformats.org/officeDocument/2006/relationships/hyperlink" Target="consultantplus://offline/ref=5A5A773A6935304FE056C110630D64FF6AD03D8841AD36708223F6F8E332E2A386BA0EC80BCCF31B4FB63C03516490D4AAA916B13E4D09V3F" TargetMode="External"/><Relationship Id="rId23" Type="http://schemas.openxmlformats.org/officeDocument/2006/relationships/hyperlink" Target="consultantplus://offline/ref=5A5A773A6935304FE056C110630D64FF6AD03D8841AD36708223F6F8E332E2A386BA0EC80CCAF31B4FB63C03516490D4AAA916B13E4D09V3F" TargetMode="External"/><Relationship Id="rId24" Type="http://schemas.openxmlformats.org/officeDocument/2006/relationships/hyperlink" Target="consultantplus://offline/ref=5A5A773A6935304FE056C110630D64FF6AD03D8841AD36708223F6F8E332E2A386BA0EC80CCAF31B4FB63C03516490D4AAA916B13E4D09V3F" TargetMode="External"/><Relationship Id="rId25" Type="http://schemas.openxmlformats.org/officeDocument/2006/relationships/hyperlink" Target="consultantplus://offline/ref=5A5A773A6935304FE056C110630D64FF6AD03D8841AD36708223F6F8E332E2A386BA0ECB09CDF5111DEC2C0718339CC8ABB508B1204D91960FV1F" TargetMode="External"/><Relationship Id="rId26" Type="http://schemas.openxmlformats.org/officeDocument/2006/relationships/hyperlink" Target="consultantplus://offline/ref=5A5A773A6935304FE056C110630D64FF6AD03D8841AD36708223F6F8E332E2A386BA0EC80CCFF41B4FB63C03516490D4AAA916B13E4D09V3F" TargetMode="External"/><Relationship Id="rId27" Type="http://schemas.openxmlformats.org/officeDocument/2006/relationships/hyperlink" Target="consultantplus://offline/ref=5A5A773A6935304FE056C110630D64FF6AD03D8841AD36708223F6F8E332E2A386BA0EC80CCFF31B4FB63C03516490D4AAA916B13E4D09V3F" TargetMode="External"/><Relationship Id="rId28" Type="http://schemas.openxmlformats.org/officeDocument/2006/relationships/hyperlink" Target="consultantplus://offline/ref=5A5A773A6935304FE056C110630D64FF6AD03D8841AD36708223F6F8E332E2A386BA0ECB08CAFC1B4FB63C03516490D4AAA916B13E4D09V3F" TargetMode="External"/><Relationship Id="rId29" Type="http://schemas.openxmlformats.org/officeDocument/2006/relationships/hyperlink" Target="consultantplus://offline/ref=5A5A773A6935304FE056C110630D64FF6AD03D8841AD36708223F6F8E332E2A386BA0ECB09CDF5111DEC2C0718339CC8ABB508B1204D91960FV1F" TargetMode="External"/><Relationship Id="rId30" Type="http://schemas.openxmlformats.org/officeDocument/2006/relationships/hyperlink" Target="consultantplus://offline/ref=5A5A773A6935304FE056C110630D64FF6AD03D8841AD36708223F6F8E332E2A386BA0EC80AC9FC1B4FB63C03516490D4AAA916B13E4D09V3F" TargetMode="External"/><Relationship Id="rId31" Type="http://schemas.openxmlformats.org/officeDocument/2006/relationships/hyperlink" Target="consultantplus://offline/ref=5A5A773A6935304FE056C110630D64FF6AD03D8841AD36708223F6F8E332E2A386BA0EC80AC9FD1B4FB63C03516490D4AAA916B13E4D09V3F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4:54:00Z</dcterms:created>
  <dc:creator>2</dc:creator>
  <dc:description/>
  <cp:keywords/>
  <dc:language>en-US</dc:language>
  <cp:lastModifiedBy>OD</cp:lastModifiedBy>
  <cp:lastPrinted>2022-03-14T17:10:00Z</cp:lastPrinted>
  <dcterms:modified xsi:type="dcterms:W3CDTF">2022-03-14T12:10:00Z</dcterms:modified>
  <cp:revision>19</cp:revision>
  <dc:subject/>
  <dc:title/>
</cp:coreProperties>
</file>