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</w:t>
      </w:r>
      <w:r>
        <w:rPr>
          <w:rFonts w:cs="Liberation Serif" w:ascii="Liberation Serif" w:hAnsi="Liberation Serif"/>
          <w:b/>
        </w:rPr>
        <w:drawing>
          <wp:inline distT="0" distB="0" distL="0" distR="0">
            <wp:extent cx="62928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  <w:b/>
        </w:rPr>
        <w:t xml:space="preserve">                                    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«КАМЕНСКИЙ ГОРОДСКОЙ ОКРУГ»   </w:t>
      </w:r>
    </w:p>
    <w:p>
      <w:pPr>
        <w:pStyle w:val="Heading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>11.03.2022</w:t>
        <w:tab/>
        <w:tab/>
        <w:tab/>
        <w:tab/>
        <w:tab/>
        <w:tab/>
        <w:tab/>
        <w:tab/>
        <w:tab/>
        <w:tab/>
        <w:t xml:space="preserve">№ 416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u w:val="single"/>
        </w:rPr>
      </w:pPr>
      <w:r>
        <w:rPr>
          <w:rFonts w:cs="Liberation Serif" w:ascii="Liberation Serif" w:hAnsi="Liberation Serif"/>
          <w:b/>
          <w:bCs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Об  утверждении  стоимости  услуг,  предоставляемых  согласно гарантированному перечню  услуг  по погребению умерших граждан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с 01 февраля 2022 года на территории  муниципального образования «Каменский городской округ»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 Федеральным законом от 12 января 1996 года № 8-ФЗ «О погребении и похоронном деле», постановлением Правительства Российской Федерации от27.01.2022 № 57  «Об  утверждении коэффициента индексации выплат, пособий и компенсаций в 2022 году»,  руководствуясь Уставом муниципального образования «Каменский городской  округ»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Утвердить  с 01 февраля 2022 года на территории муниципального образования «Каменский городской округ» стоимость услуг, предоставляемых согласно гарантированному перечню услуг по погребению  умерших  граждан, в сумме  8009 руб.38 коп. Стоимость услуг,  рассчитана с учетом районного коэффициента  (прилагается). 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Признать утратившим силу постановление Главы Каменского городского округа от 04.03.2021 № 310 «Об утверждении  стоимости услуг, предоставляемых согласно гарантированному перечню услуг  по  погребению умерших граждан с 01 февраля 2021 года на территории муниципального образования «Каменский городской округ».               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Опубликовать данно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Контроль за исполнением настоящего постановления возложить на заместителя Главы Администрации по вопросам  организации  управления и социальной политике  Е.Г.Балакину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Глава  городского округа                                                                   С.А.Белоусо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1" w:color="000000"/>
      </w:pBdr>
      <w:jc w:val="center"/>
      <w:outlineLvl w:val="2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7:00Z</dcterms:created>
  <dc:creator>Patient Of Dr.OGen</dc:creator>
  <dc:description/>
  <cp:keywords/>
  <dc:language>en-US</dc:language>
  <cp:lastModifiedBy>OD</cp:lastModifiedBy>
  <cp:lastPrinted>2022-03-11T14:55:00Z</cp:lastPrinted>
  <dcterms:modified xsi:type="dcterms:W3CDTF">2022-03-11T09:56:00Z</dcterms:modified>
  <cp:revision>148</cp:revision>
  <dc:subject/>
  <dc:title>Российская федерация  </dc:title>
</cp:coreProperties>
</file>