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ab/>
              <w:tab/>
              <w:tab/>
              <w:t xml:space="preserve">            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Глав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Каменский городской округ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.12.2021 № 209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Порядке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существлении бюджетных полномочий главного администратора (администратора) доходов бюджета - Администрации муниципального образования «Каменский городской округ»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рядок осуществления бюджетных полномочий главного администратора (администратора)  доходов бюджета – Администрации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рядок осуществления бюджетных полномочий главного администратора (администратора) доходов бюджета  – Администрации   муниципального образования «Каменский городской округ» (далее - Порядок) разработан в соответствии с Бюджетным кодексом Российской Федерации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ем Главы Каменского городского округа от 21.12.2021г. № 2161 «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регулирует процедуру осуществления бюджет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В соответствии с бюджетным законодательством главный администратор (администратор) доходов бюджета – Администрация муниципального образования «Каменский городской округ»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ормирует перечень подведомственных ему администраторов до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ормирует, утверждает и доводит до своих подведомственных учреждений  распоряжение по осуществлению и наделению их полномочиями администратора доходов бюджета, направляет заверенные копии данных нормативных актов в Финансовое управление Администрации Каменского городского округа (далее – Финансовое управление) в срок не позднее 5 рабочих дней после их прин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формирует и представляет в Финансовое управление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поступлений доходов на очередной финансовый год и плановый период в соответствии с утвержденной методикой прогнозирования поступлений доходов в бюджет (с пояснительной запиской о расчетах прогнозных показателей) в срок, установленный соответствующим нормативно-правовым актом о формировании проекта бюджета, согласно приложению №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ценку ожидаемого исполнения бюджета в текущем финансовом году по администрируемым платежам по результатам исполнения бюджета за прошедший период – ежеквартально, в срок до 15 числа месяца, следующего за отчетным кварталом, согласно приложению № 2 к настоящему Порядку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прогноз поступлений администрируемых доходов, необходимых для составления и ведения кассового плана с пояснительной запиской за предшествующий период – ежемесячно, на очередной месяц в срок до 15 числа текущего месяца, согласно приложению № 3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администрируемых доходных источниках – ежемесячно, в срок до 10 числа, следующего за отчетным, согласно приложению № 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суммах признанной администратором безнадежной к взысканию задолженности по неналоговым платежам в бюджет – ежеквартально, в срок до 10 числа, следующего за отчетным, согласно приложению №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формацию о ведении претензионной работы по взысканию задолженности по неналоговым платежам – ежемесячно, в срок до 10 числа месяца, следующего за отчетным, согласно приложению № 6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одную информацию о начислениях, переданных подведомственными администраторами начислений в государственную информационную систему государственных и муниципальных платежей (далее - ГИС ГМП) по администрируемым доходным источникам – ежемесячно, в срок до 10 числа, месяца, следующего за отчетным, согласно приложению № 7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формирует и представляет бюджетную отчетность главного администратора (администратора) доходов бюджета – Администрации муниципального образования «Каменский городской округ», в сроки, установленные Финансовым упра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едет реестр источников доходов бюджета по закрепленным за ним источникам доходов на основании перечня источников доходов бюджета муниципального образования «Каменский городской окру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 Администратор доходов бюджет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заявку на электронном носителе или направляет заявку по системе электронного документооборота в органы Федерального казначейства для осуществления возвра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) принимает решение о зачете (уточнении) платежей в  бюджет и представляет уведомление на электронном носителе или направляет уведомление по системе электронного документооборота в органы Федерального казначе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в случае и порядк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ых главным администратором доходов бюджета </w:t>
      </w:r>
      <w:r>
        <w:rPr>
          <w:rFonts w:cs="Times New Roman" w:ascii="Times New Roman" w:hAnsi="Times New Roman"/>
          <w:sz w:val="28"/>
        </w:rPr>
        <w:t>формирует и представляет главному администратору доходов сведения и бюджетную отчетность, необходимые для осуществления полномочий соответствующего главного администратор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ринимает решение о признании безнадежной к взысканию задолженности по платежам в бюдж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осуществляют сверку данных о поступлениях в бюджет с плательщиками по мере их обращения к администратор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) представляют плательщикам информацию о реквизитах счета № 03100 «Доходы, распределяемые органами Федерального казначейства между уровнями бюджетной системы Российской Федерации», о правилах оформления расчетных документов на перечисление платежей в бюджет, значениях ИНН, КПП, наименовании администратора доходов, кодах бюджетной классификации по администрируемым поступлениям и коде ОКТ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осуществляет иные бюджетные полномочия, установленные Бюджетным кодексом Российской Федерации и принимаемыми в соответствии с ними 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4. В случае если главный администратор доходов  бюджета не имеет подведомственных ему администраторов доходов бюджета, то он дополнительно осуществляет их полномоч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9:00Z</dcterms:created>
  <dc:creator>dohod01</dc:creator>
  <dc:description/>
  <cp:keywords/>
  <dc:language>en-US</dc:language>
  <cp:lastModifiedBy>Настя</cp:lastModifiedBy>
  <cp:lastPrinted>2022-01-17T10:23:00Z</cp:lastPrinted>
  <dcterms:modified xsi:type="dcterms:W3CDTF">2022-01-17T05:23:00Z</dcterms:modified>
  <cp:revision>12</cp:revision>
  <dc:subject/>
  <dc:title>Дополнительное соглашение</dc:title>
</cp:coreProperties>
</file>