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/>
      </w:pPr>
      <w:r>
        <w:rPr>
          <w:spacing w:val="100"/>
        </w:rPr>
        <w:t>РАСПОРЯЖ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30.12.2021                  </w:t>
        <w:tab/>
        <w:tab/>
        <w:tab/>
        <w:tab/>
        <w:tab/>
        <w:tab/>
        <w:tab/>
        <w:t xml:space="preserve">  </w:t>
        <w:tab/>
        <w:t xml:space="preserve">       </w:t>
        <w:tab/>
        <w:t xml:space="preserve">     № 209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О Порядке осуществлении бюджетных полномоч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главного администратора (администратора) доходов бюджета - Администрации 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sz w:val="28"/>
        </w:rPr>
        <w:t xml:space="preserve">В соответствии со статьями 6 и 160.1 Бюджетного кодекса Российской Федерации, постановлением Главы Каменского городского округа от 21.12.2021г. № 2161 «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, руководствуясь Уставом муниципального образования «Каменский городской округ»: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4"/>
        </w:rPr>
        <w:t>Порядок осуществления бюджетных полномочий Администрации Каменского городского округа - главного администратора (администратора) доходов бюджета муниципального образования «Каменский городской округ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</w:rPr>
        <w:t>2. Настоящее распоряжение вступает в силу с 1 января 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3. Признать с 1 января 2022 года утратившим силу </w:t>
      </w:r>
      <w:r>
        <w:rPr>
          <w:bCs/>
          <w:iCs/>
          <w:sz w:val="28"/>
        </w:rPr>
        <w:t>распоряжение Главы  муниципального образования «Каменский городской округ» от 26.12.2018 года № 263 «Об осуществлении бюджетных полномочий главного администратора (администратора) доходов бюджета - Администрации муниципального образования «Каменский городской округ» и закреплении источников доходов бюдж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5.  </w:t>
      </w:r>
      <w:r>
        <w:rPr>
          <w:sz w:val="28"/>
          <w:szCs w:val="20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0:00Z</dcterms:created>
  <dc:creator>Лена</dc:creator>
  <dc:description/>
  <cp:keywords/>
  <dc:language>en-US</dc:language>
  <cp:lastModifiedBy>Настя</cp:lastModifiedBy>
  <cp:lastPrinted>2022-01-17T10:20:00Z</cp:lastPrinted>
  <dcterms:modified xsi:type="dcterms:W3CDTF">2022-01-17T05:21:00Z</dcterms:modified>
  <cp:revision>18</cp:revision>
  <dc:subject/>
  <dc:title> </dc:title>
</cp:coreProperties>
</file>