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1.01.2022</w:t>
        <w:tab/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Предоставление информации из сводного плана подземных и наземных коммуникаций»</w:t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атьями 12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-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14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7 июля 2010 года N 210-ФЗ "Об организации предоставления государственных и муниципальных услуг", методическими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рекомендациям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 порядке предоставления органами местного самоуправления муниципальных образований, расположенных на территории Свердловской области, информации из сводного плана наземных и подземных коммуникаций и сооружений, утвержденными Приказом Министерства строительства и развития инфраструктуры Свердловской области от 24.06.2021 N 369-П, Уставом МО «Каменский городской округ».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информации из сводного плана наземных и подземных коммуникаций и сооружений» (прилагается). 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6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9C699035890445DC0C3CE64C4F64FABC34722A69CBA27405434E83709E00CFD612EB93692F75A6213691F80709A69BB64BB30A85020631c0p7I" TargetMode="External"/><Relationship Id="rId4" Type="http://schemas.openxmlformats.org/officeDocument/2006/relationships/hyperlink" Target="consultantplus://offline/ref=8B9C699035890445DC0C3CE64C4F64FABC34722A69CBA27405434E83709E00CFD612EB93692F76A8253691F80709A69BB64BB30A85020631c0p7I" TargetMode="External"/><Relationship Id="rId5" Type="http://schemas.openxmlformats.org/officeDocument/2006/relationships/hyperlink" Target="consultantplus://offline/ref=8B9C699035890445DC0C3CF04F233AF0BE3725206ECAAF23591F48D42FCE069A9652EDC62A6B78AE253DC5A84257FFCBF000BF0A991E07321846508BcDp4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стя</cp:lastModifiedBy>
  <cp:lastPrinted>2022-01-11T14:15:00Z</cp:lastPrinted>
  <dcterms:modified xsi:type="dcterms:W3CDTF">2022-01-11T09:15:00Z</dcterms:modified>
  <cp:revision>23</cp:revision>
  <dc:subject/>
  <dc:title/>
</cp:coreProperties>
</file>