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2  к постановлени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ы Каменского городского округ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>от 30.06.2021  № 1124</w:t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43"/>
        <w:gridCol w:w="3078"/>
        <w:gridCol w:w="1819"/>
        <w:gridCol w:w="2799"/>
      </w:tblGrid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-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мероприятий по подготовке к реализации положений федерального закона от 30 декабря 2020 года № 518 «О внесении изменений в отдельные законодательные акты Российской Федерации» в части реализации органами местного самоуправления полномоч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 июля 2021 год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влеч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16:00Z</dcterms:created>
  <dc:creator>AnnaAlek</dc:creator>
  <dc:description/>
  <cp:keywords/>
  <dc:language>en-US</dc:language>
  <cp:lastModifiedBy>Настя</cp:lastModifiedBy>
  <cp:lastPrinted>2021-06-30T16:00:00Z</cp:lastPrinted>
  <dcterms:modified xsi:type="dcterms:W3CDTF">2021-06-30T11:00:00Z</dcterms:modified>
  <cp:revision>33</cp:revision>
  <dc:subject/>
  <dc:title>ОБ ОЦЕНКЕ КАЧЕСТВА ФИНАНСОВОГО МЕНЕДЖМЕНТА</dc:title>
</cp:coreProperties>
</file>