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Утвержден                                                      постановлением                                                                                Главы  Каменского городского                                                                              округа от 28.06.2021 № 1107                                                                           «О разработке проекта бюджет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bCs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«Каменский городской округ» 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на 2022 год и плановый период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2023 и   2024 годов»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  <w:b/>
          <w:bCs/>
          <w:sz w:val="28"/>
          <w:szCs w:val="28"/>
        </w:rPr>
        <w:t>П Л А Н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мероприятий по составлению проекта бюджета муниципального образования 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на 2022 год  и плановый период  2023 и 2024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386"/>
        <w:gridCol w:w="2268"/>
        <w:gridCol w:w="1985"/>
      </w:tblGrid>
      <w:tr>
        <w:trPr>
          <w:trHeight w:val="48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Исполнители</w:t>
            </w:r>
          </w:p>
        </w:tc>
      </w:tr>
      <w:tr>
        <w:trPr>
          <w:trHeight w:val="13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Согласование  количественных изменений производственно-сетевых показателей муниципальных учреждений  на 2022 год и плановый период 2023 и 2024 годов с исполнительными органами государственной власти Свердл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В соответствии с распоряжением Правительства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Отраслевые (функциональные) органы Администра ции МО «Каменский городской округ» (далее - отраслевые (функциональные органы)</w:t>
            </w:r>
          </w:p>
        </w:tc>
      </w:tr>
      <w:tr>
        <w:trPr>
          <w:trHeight w:val="13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Представление обоснования целесообразности открытия новых муниципальных учреждений (в случае увеличения сети муниципальных учреждений социальной сферы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В соответствии с распоряжением Правительства Свердловской област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color w:val="FF66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color w:val="FF66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Отраслевые (функциональные) органы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одготовка  и представление заявок в исполнительные органы государственной власти Свердловской области для участия городского округа в государственных программах Свердловской 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В соответствии  с установлен-ными государствен-ными программами сроками для подачи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Главные распоряди-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тели бюджетных средств  (далее - ГРБС)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сение изменений (при необходимости) в порядок применения бюджетной классификации Российской Федерации в части, относящейся к местному бюджету на 2022 год и плановый период 2023 и 2024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01.08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редставление в Финансовое управление Администрации Каменского городского округа (далее – Финансовое управление) утвержденных муниципальных программ Каменского городского округа до 2026 года (в актуальной редак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0.08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дготовка и представление в Финансовое управление предварительного прогноза социально-экономического развития МО «Каменский городской округ» на 2022 год и плановый период 2023 и 2024 го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5.08.202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Администра- ция КГ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тавление в Финансовое управление обоснования бюджетных ассигнований по формам 1-5 в соответствии с   приложением к  Порядку планирования бюджетных ассигнований бюджета муниципального образования «Каменский городской округ» на очередной финансовый год и плановый период, утвержденному приказом Финансового управления от 29.07.2013г. № 34 (в редакции Приказа от 18.06.2020 № 3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до 15.08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ставление и представление в Финансовое управление проекта росписи на 2022 год и плановый период 2023 и 2024 годов,  в соответствии  с классификацией расходов бюджетов и операций сектора государственного  управления (в части расходов местного бюджета без учета межбюджетных средст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FF6600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5.08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ведение мониторинга объема расходных полномочий по направлениям, используемых Министерством финансов Свердловской области для расчета межбюджетных трансфертов на выравнивание бюджетной обеспеченности городского округа на 2022 год и плановый период  2023 и 2024 годов и доведение  объема расходных полномочий до главных распорядителей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 позднее 5  дней со дня получения данных от Министерства  финансов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Приведение в актуальное состояние  методики прогнозирования поступлений доходов в бюджет, в соответствии со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bCs/>
                  <w:sz w:val="28"/>
                  <w:szCs w:val="28"/>
                </w:rPr>
                <w:t>статьей 160.1</w:t>
              </w:r>
            </w:hyperlink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 Бюджетного кодекса Российской Федерации и с общими требованиями к таким методикам, установленными Правительством Российской Федерации. Предоставление  методики в Финансовое упр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до 01.09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Главные администра-торы доходов бюдже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одготовка и представление в Финансовое управление  сведений: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- ожидаемое исполнение администрируемых доходных источников в текущем финансовом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- прогнозная оценка доходов в 2022 году и плановом периоде 2023 и 2024 годов по администрируемым доходным источникам в соответствии с утвержденными методиками прогнозирования поступлений в бюджет (с приложением пояснительной записки, расчетов, подтверждающих докумен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до 01.09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Главные администра-торы доходов  местного  бюджета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Главные администра-торы источников  финансирова- ния дефицита местного  бюдже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редставление (при необходимости) в Финансовое управление предложений об увеличении оценки расходных полномочий по вопросам местного значения на 2022 год для согласования в Министерстве финансов Свердловской области исходных данных с расчетами и обоснова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до 01.09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РБС, ответственные исполнители муниципаль-ных програм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ирование общих плановых объемов бюджетных ассигнований Каменского городского округа на 2022 год и плановый период 2023 и 2024 годов, на основе объемов бюджетных ассигнований на исполнение расходных обязательств, представленных главными распорядителям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до 01.09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дготовка соответствующих  материалов с использованием информации главных администраторов (администраторов) доходов бюджета и главных распорядителей бюджетных средств и согласование с Министерством финансов Свердловской области исходных данных и расчетных показателей  для расчета объема дотаций из областного бюджета местному бюджету на выравнивание бюджетной обеспеченности городских округов на 2022 год и плановый период 2023 и 2024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 сроку Министерства финансов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Подготовка протокола разногласий (при необходимости) для участия в согласительной комиссии Правительства Свердловской области  и Законодательного собрания Свердловской области  для рассмотрения и урегулирования имеющихся разногла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/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по сроку Министерства финансов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ссмотрение несогласованных вопросов  на заседании комиссии по рассмотрению предложений органов местного самоуправления МО, по исходным данным к проекту бюджета н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графику работы согласительной комисс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Администра- ция КГО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едставление в Финансовое управление информации по оценке потерь местного бюджета: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от предоставления налоговых льгот;</w:t>
            </w:r>
          </w:p>
          <w:p>
            <w:pPr>
              <w:pStyle w:val="ConsPlusNormal1"/>
              <w:ind w:firstLine="33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от предоставления муниципального имущества  в пользование  на  льготных услов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до 25.09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Администра- ция КГО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Комитет по управлению муниципаль -ным имуществом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редставление в Финансовое управление предварительных коэффициентов ожидаемого роста (снижения) поступлений по доходным источникам на 2022 год и плановый период 2023 и 2024 годов, связанных с ростом (снижением) макроэкономических показателей (налог на доходы физических лиц, единый налог, взимаемый в связи с применением упрощенной системы налогообложения, налог, взимаемый в связи с применением патентной системы налогообложения, единый налог на вмененный доход, единый сельскохозяйственный налог, налог на имущество физических лиц, земельный нало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01.10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- ция КГ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дготовка  изменений в нормативные правовые акты о местных налогах и внесение их на рассмотрение в Думу Каменского городского  округа (при необходимост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01.10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- ция КГ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едоставление в Финансовое управление информации, определяющей цель и объем по предоставлению муниципальных гарантий  МО «Каменский городской округ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01.10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- ция КГ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зработка и согласование проекта постановления Главы МО «Каменский городской  округ» об утверждении  состава согласительной комиссии по рассмотрению проекта бюджета  МО «Каменский городской округ» 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на 2022 год и плановый период 2023 и 2024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до 01.10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правление главным распорядителям бюджетных средств предварительных плановых объемов бюджетных ассигнований на  2022 год и плановый период 2023 и 2024 годов (без учета  межбюджетных трансфер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до 01.10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дготовка предложений  на согласительную комиссию по рассмотрению проекта бюджета на 2022 год  для  урегулирования  разногласий, с соответствующими расчетами и обоснованными дово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согласно графика, установленного постановлением Главы К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ссмотрение вопросов и предложений по материалам, представленных ГРБС на заседании согласительной комиссии</w:t>
            </w:r>
          </w:p>
          <w:p>
            <w:pPr>
              <w:pStyle w:val="ConsPlusNormal1"/>
              <w:ind w:firstLine="33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ктябрь 2021 года (согласно графика, установленного постановлением Главы КГО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иссия по разногласиям Каменского городского округ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highlight w:val="cya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зработка и согласование проекта постановления Главы КГО об основных направлениях бюджетной и налоговой политики МО «Каменский городской округ» на  2022 год и плановый период 2023 и 2024 г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5.10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тавление в Финансовое управление актуализированного (уточненного) прогноза поступлений администрируемых платежей на 2022 год и плановый период 2023 и 2024 годов, а также оценки поступлений за 2021 год по кодам бюджетной классификации (с приложением расчетов и пояснительной запис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5.10.202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Главные администра-торы доходов  местного  бюдже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highlight w:val="gree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highlight w:val="gree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правление главным распорядителям бюджетных средств плановых объемов бюджетных ассигнований на  2022 год и плановый период 2023 и 2024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highlight w:val="gree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ле доведения МФСО окончательных цифр по ОРП и МБ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highlight w:val="green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тавление в Финансовое управление распределения бюджетных ассигнований  в разрезе кодов бюджетной классификации расходов бюджета  на 2022 год  и плановый период 2023 и 2024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 срок, установленный Финансов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дготовка и представление в Финансовое управление паспортов муниципаль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01.1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ветствен-ные исполнители муниципаль-ных програм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Представление в Финансовое управление реестра  источников доходов бюджета на 2022 год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и плановый период 2023 и 2024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01.1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Главные администра-торы доходов  местного  бюдже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дготовка и представление в Финансовое управление: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 предварительных итогов социально-экономического развития за истекший период текущего финансового года и ожидаемых итогов социально-экономического развития МО «Каменский городской округ» за текущий финансовый г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) уточненного прогноза социально-экономического развития МО «Каменский городской округ»  на 2022 - 2024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0.1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- ция К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редставление в Финансовое управление оценки ожидаемого исполнения бюджета  по расходам за текущий финансовый год в разрезе кодов бюджетной класс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0.1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зработка проекта изменений бюджетного прогноза муниципального образования «Каменский городской округ»  на долгосрочный период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0.1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Формирование реестра  расходных обязательств муниципального образования к проекту бюджета на 2022 год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и плановый период 2023 и 2024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5.1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ирование и представление Главе  Каменского городского округа проекта Решения Думы Каменского городского округа «О бюджете муниципального образования «Каменский городской округ» на 2022 год   и плановый период 2023 и 2024 годов» и иных документов, подлежащих представлению в Думу Каменского городского округа одновременно с  проектом бюджета в соответствии со статьей 27  Положения о бюджетном процессе в муниципальном образовании «Каменский городской окр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15.1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тавление в Думу Каменского городского округа проекта Решения Думы Каменского городского округа «О бюджете муниципального образования «Каменский городской округ» на 2022 год   и плановый период 2023 и 2024 годов» и иных документов, подлежащих представлению в Думу Каменского городского округа одновременно с  проектом бюджета в соответствии со статьей 27  Положения о бюджетном процессе в муниципальном образовании «Каменский городской окр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5.1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- ция К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C0F65AACF10FDFADC5F566385534E0EDC47106B9BA868E23508D08E7F971B2B4C537752E8k4I8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2:33:00Z</dcterms:created>
  <dc:creator>Надежда</dc:creator>
  <dc:description/>
  <cp:keywords/>
  <dc:language>en-US</dc:language>
  <cp:lastModifiedBy>Настя</cp:lastModifiedBy>
  <cp:lastPrinted>2021-06-28T11:18:00Z</cp:lastPrinted>
  <dcterms:modified xsi:type="dcterms:W3CDTF">2021-06-28T06:18:00Z</dcterms:modified>
  <cp:revision>288</cp:revision>
  <dc:subject/>
  <dc:title/>
</cp:coreProperties>
</file>