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0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lang w:val="en-US" w:eastAsia="en-US"/>
        </w:rPr>
      </w:pPr>
      <w:r>
        <w:rPr>
          <w:rFonts w:cs="Liberation Serif" w:ascii="Liberation Serif" w:hAnsi="Liberation Serif"/>
          <w:spacing w:val="1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254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2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</w:rPr>
        <w:t>08.06.2021                                                                                             922                                                                                    п.Мартюш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0"/>
          <w:lang w:val="en-US" w:eastAsia="en-US"/>
        </w:rPr>
      </w:pPr>
      <w:r>
        <w:rPr>
          <w:rFonts w:cs="Liberation Serif" w:ascii="Liberation Serif" w:hAnsi="Liberation Seri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43815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3.4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внесении изменений в перечень земельных участков, расположенных на территории Муниципального образования «Каменский городской округ», планируемых для предоставления посредством аукциона, утвержденный Постановлением Главы Муниципального образования «Каменский городской округ» от 30.06.2017 г. № 780 (ред. от 04.12.2017 г. № 1655, ред. от 27.05.2019 г. № 1011, ред. от 27.03.2020 г. № 438, ред. от 20.11.2021 г. № 1665)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В связи с предоставлением земельных участков посредством аукциона, а также образованием дополнительных земельных участков, руководствуясь статьями 11, 39.2, 39.11 Земельного кодекса Российской Федерации, ст. 3.3 Федерального закона от 25.10.2001 г. № 137-ФЗ «О введении в действие Земельного кодекса Российской Федерации», руководствуясь Уставом МО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ПОСТАНОВЛЯЮ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 Перечень земельных участков, расположенных на территории Муниципального образования «Каменский городской округ», планируемых для предоставления посредством аукциона, утвержденный Постановлением Главы Муниципального образования «Каменский городской округ» от 30.06.2017 г.            № 780 (ред. от 04.12.2017 г. № 1655, ред. от 27.05.2019 г. № 1011, ред. от 27.03.2020 г. № 438, ред. от 20.11.2020 г. № 1665) изложить в новой редакции (прилагается).                                                     </w:t>
      </w:r>
    </w:p>
    <w:p>
      <w:pPr>
        <w:pStyle w:val="TextBodyIndent"/>
        <w:ind w:firstLine="75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. Комитету по управлению муниципальным имуществом Администрации Каменского городского округа (М.И. Самохина):</w:t>
      </w:r>
    </w:p>
    <w:p>
      <w:pPr>
        <w:pStyle w:val="TextBodyIndent"/>
        <w:ind w:firstLine="75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.1. Обеспечить опубликование настоящего постановления в газете «Пламя» и размещение на официальном сайте Муниципального образования «Каменский городской округ».</w:t>
      </w:r>
    </w:p>
    <w:p>
      <w:pPr>
        <w:pStyle w:val="2"/>
        <w:ind w:firstLine="750"/>
        <w:rPr/>
      </w:pPr>
      <w:r>
        <w:rPr>
          <w:rFonts w:cs="Liberation Serif" w:ascii="Liberation Serif" w:hAnsi="Liberation Serif"/>
          <w:szCs w:val="28"/>
        </w:rPr>
        <w:t>3. Контроль за выполнением настоящего постановления возложить на председателя Комитета по управлению муниципальным имуществом Администрации Каменского городского округа М.И. Самохину.</w:t>
      </w:r>
    </w:p>
    <w:p>
      <w:pPr>
        <w:pStyle w:val="2"/>
        <w:ind w:left="708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2"/>
        <w:ind w:left="708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2"/>
        <w:ind w:left="708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746" w:gutter="0" w:header="709" w:top="765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4:32:00Z</dcterms:created>
  <dc:creator>1</dc:creator>
  <dc:description/>
  <cp:keywords/>
  <dc:language>en-US</dc:language>
  <cp:lastModifiedBy>Валерия</cp:lastModifiedBy>
  <cp:lastPrinted>2020-02-21T15:50:00Z</cp:lastPrinted>
  <dcterms:modified xsi:type="dcterms:W3CDTF">2021-06-11T09:31:00Z</dcterms:modified>
  <cp:revision>3</cp:revision>
  <dc:subject/>
  <dc:title> </dc:title>
</cp:coreProperties>
</file>