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drawing>
          <wp:inline distT="0" distB="0" distL="0" distR="0">
            <wp:extent cx="55118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07.06.2021                                                                                                      № 899</w:t>
      </w:r>
      <w:r>
        <w:rPr>
          <w:rFonts w:cs="Liberation Serif" w:ascii="Liberation Serif" w:hAnsi="Liberation Serif"/>
          <w:sz w:val="28"/>
          <w:szCs w:val="28"/>
          <w:u w:val="single"/>
        </w:rPr>
        <w:t xml:space="preserve">      </w:t>
      </w:r>
      <w:r>
        <w:rPr>
          <w:rFonts w:cs="Liberation Serif" w:ascii="Liberation Serif" w:hAnsi="Liberation Serif"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spacing w:lineRule="exact" w:line="300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постановление Главы Каменского городского округа от 25.02.2021 № 288 «Об утверждении Порядк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предоставления субсидии из бюджета Каменского городского округ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муниципальным унитарным предприятиям Каменского городского округ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в целях формирования их уставного фонда»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соответствии со статьей 78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14 ноября 2002 года № 161-ФЗ «О государственных и муниципальных унитарных предприятиях», Постановлением Правительства Российской Федерации от 18 сентября 2020г.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руководствуясь Уставом муниципального образования «Каменский городской округ»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</w:t>
      </w:r>
      <w:r>
        <w:rPr>
          <w:rFonts w:cs="Liberation Serif" w:ascii="Liberation Serif" w:hAnsi="Liberation Serif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  Внести в постановление Главы Каменского городского округа от 25.02.2021 № 288 «Об утверждении Порядка предоставления субсидии из бюджета Каменского городского округа муниципальным унитарным предприятиям Каменского городского округа в целях формирования их уставного фонда» следующие изменения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1. Название постановления изложить в следующей редакции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Об утверждении Порядка предоставления субсидии из бюджета Каменского городского округа муниципальным унитарным предприятиям Каменского городского округа в целях формирования  и (или) увеличения их уставного фонда»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2. Название Порядк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«Порядок предоставления субсидий из бюджета Каменского городского округа муниципальным унитарным предприятиям Каменского городского округа в целях формирования и (или) увеличения их уставного фонда»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3. Дополнить постановление пунктом 2.1 следующего содержания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2.1. Утвердить типовую форму соглашения о предоставлении субсидии из бюджета Каменского городского округа муниципальным унитарным предприятиям Каменского городского округа на увеличение уставного фонда (прилагается)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Внести изменения в Порядок предоставления субсидии из бюджета Каменского городского округа муниципальным унитарным предприятиям Каменского городского округа в целях формирования их уставного фонда, утвержденный постановление Главы Каменского городского округа от 25.02.2021 № 288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1. Пункт 1 Порядка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«1. </w:t>
      </w:r>
      <w:r>
        <w:rPr>
          <w:rFonts w:cs="Liberation Serif" w:ascii="Liberation Serif" w:hAnsi="Liberation Serif"/>
          <w:bCs/>
          <w:sz w:val="28"/>
          <w:szCs w:val="28"/>
        </w:rPr>
        <w:t>Настоящий Порядок предоставления субсидии из бюджета Каменского городского округа муниципальным унитарным предприятиям Каменского городского округа в целях формирования и (или) увеличения их уставного фонда (далее – Порядок) определяет цели, условия и порядок предоставления субсидии из бюджета Каменского городского округа; порядок возврата субсидии в случае нарушения условий, установленных при их предоставлении, а также форму контроля за соблюдением условий, целей и порядка использования субсидии их получателями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2.2. Пункт 3 Порядка изложить в новой редакции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«3. Субсидия предоставляется в целях формирования и (или) увеличения уставного фонда муниципального унитарного предприятия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2.3. Пункт 4 Порядка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«4. Предоставление субсидии осуществляется за счет средств бюджета Каменского городского округа в соответствии с решением Думы Каменского городского округа о бюджете муниципального образования «Каменский городской округ» на текущий финансовый год и плановый период, на основании соглашения о предоставлении субсидии из бюджета Каменского городского округа муниципальным унитарным предприятиям Каменского городского округа в целях формирования и (или) увеличения их уставного фонда (далее – Соглашение) в соответствии с типовой формой, утвержденной постановлением Главы Каменского городского округа»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2.4. Пункт 7 Порядка дополнить подпунктами 5 и 6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«5) копию утвержденной годовой бухгалтерской отчетности за истекший финансовый год муниципального унитарного предприятия, а также информации о наличии дебиторской и кредиторской задолженности (в случае увеличения уставного фонда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6) пояснительную записку получателя средств (в случае необходимости увеличения уставного фонда) о финансово-хозяйственной деятельности содержащу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Информацию о причинах, повлекших необходимость увеличения уставного фонда и предоставления бюджетных средств; информацию о мерах, направленных на повышение эффективности финансово-хозяйственной деятельности получателя средств; информацию (с приложением расчетов) об отсутствии возможности использования альтернативных источников финансирования (займы, кредиты, собственные средства муниципального унитарного предприятия); информацию по оптимизации затрат муниципального унитарного предприятия с указанием сроков проведения оптимизации и планируемого результата; справку, подписанную руководителем муниципального унитарного предприятия, о том, что предприятие не находится в стадии ликвидации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2.5. Пункт 10 Порядка изложить в новой редакции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«10. Размер субсидии в целях формирования и (или увеличения) уставного фонда муниципального унитарного предприятия равен размеру уставного фонда, определенному в постановлении Главы Каменского городского округа о создании муниципального унитарного предприятия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2.6. Пункт 14 Порядка изложить в новой редакции:</w:t>
      </w:r>
    </w:p>
    <w:p>
      <w:pPr>
        <w:pStyle w:val="ConsPlusNormal"/>
        <w:jc w:val="both"/>
        <w:rPr/>
      </w:pPr>
      <w:r>
        <w:rPr>
          <w:rFonts w:eastAsia="Liberation Serif" w:cs="Liberation Serif" w:ascii="Liberation Serif" w:hAnsi="Liberation Serif"/>
          <w:bCs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bCs/>
          <w:sz w:val="28"/>
          <w:szCs w:val="28"/>
        </w:rPr>
        <w:t>«14. Отдел по бухгалтерскому учету, отчетности и контролю Администрации направляет в Финансовое управление Администрации Каменского городского округа (далее – Финансовое управление) платежное поручение на перечисление субсидии муниципальному унитарному предприятию с приложением Соглашения.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Субсидия перечисляется на расчетный счет муниципального унитарного предприятия, открытым в кредитной организации, согласно реквизитам, указанным в Соглашении».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b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2.7. Раздел 3. ТРЕБОВАНИЯ К ОТЧЕТНОСТИ Порядка изложить в новой редакции:</w:t>
      </w:r>
    </w:p>
    <w:p>
      <w:pPr>
        <w:pStyle w:val="ConsPlusNormal"/>
        <w:jc w:val="both"/>
        <w:rPr/>
      </w:pPr>
      <w:r>
        <w:rPr>
          <w:rFonts w:eastAsia="Liberation Serif" w:cs="Liberation Serif" w:ascii="Liberation Serif" w:hAnsi="Liberation Serif"/>
          <w:bCs/>
          <w:sz w:val="28"/>
          <w:szCs w:val="28"/>
          <w:lang w:eastAsia="en-US"/>
        </w:rPr>
        <w:t xml:space="preserve">         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«15. </w:t>
      </w:r>
      <w:r>
        <w:rPr>
          <w:rFonts w:cs="Liberation Serif" w:ascii="Liberation Serif" w:hAnsi="Liberation Serif"/>
          <w:bCs/>
          <w:sz w:val="28"/>
          <w:szCs w:val="28"/>
        </w:rPr>
        <w:t>Муниципальное унитарное предприятие – получатель субсидии отражает в бухгалтерском учете полученную субсидию как средства, внесенные для формирования и (или) увеличения уставного фонда, и использует их в соответствии с действующим законодательство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Liberation Serif" w:cs="Liberation Serif" w:ascii="Liberation Serif" w:hAnsi="Liberation Serif"/>
          <w:bCs/>
          <w:sz w:val="28"/>
          <w:szCs w:val="28"/>
        </w:rPr>
        <w:t xml:space="preserve">          </w:t>
      </w:r>
      <w:r>
        <w:rPr>
          <w:rFonts w:cs="Arial" w:ascii="Liberation Serif" w:hAnsi="Liberation Serif"/>
          <w:bCs/>
          <w:sz w:val="28"/>
          <w:szCs w:val="28"/>
        </w:rPr>
        <w:t>16. По результатам использования Субсидии муниципальное унитарное предприятие, в соответствии с заключенным Соглашением, предоставляет в Администр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Liberation Serif" w:cs="Liberation Serif" w:ascii="Liberation Serif" w:hAnsi="Liberation Serif"/>
          <w:bCs/>
          <w:sz w:val="28"/>
          <w:szCs w:val="28"/>
        </w:rPr>
        <w:t xml:space="preserve">          </w:t>
      </w:r>
      <w:r>
        <w:rPr>
          <w:rFonts w:cs="Arial" w:ascii="Liberation Serif" w:hAnsi="Liberation Serif"/>
          <w:bCs/>
          <w:sz w:val="28"/>
          <w:szCs w:val="28"/>
        </w:rPr>
        <w:t>- справку, подписанную руководителем и главным бухгалтером муниципального унитарного предприятия, подтверждающую формирование и (или) увеличение уставного фонда в полном объеме – в срок до 20 числа месяца, следующего за месяцем перечисления Субсиди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bCs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- промежуточный бухгалтерский баланс – не позднее 30 дней со дня окончания квартала, в котором перечислена субсидия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Настоящее постановление опубликовать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21"/>
        <w:tabs>
          <w:tab w:val="clear" w:pos="709"/>
          <w:tab w:val="left" w:pos="-2520" w:leader="none"/>
          <w:tab w:val="left" w:pos="1080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 Контроль за исполнением настоящего постановления возложить на заместителя Главы Администрации Каменского городского округа по экономике и финансам А.Ю. Кошкарова.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</w:rPr>
        <w:t xml:space="preserve">Глава </w:t>
      </w:r>
      <w:r>
        <w:rPr>
          <w:rFonts w:cs="Liberation Serif" w:ascii="Liberation Serif" w:hAnsi="Liberation Serif"/>
          <w:sz w:val="28"/>
          <w:szCs w:val="28"/>
        </w:rPr>
        <w:t xml:space="preserve">городского округа                                                                  С.А.Белоусов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66030</wp:posOffset>
                </wp:positionH>
                <wp:positionV relativeFrom="paragraph">
                  <wp:posOffset>309245</wp:posOffset>
                </wp:positionV>
                <wp:extent cx="131953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pt;height:21.1pt;mso-wrap-distance-left:9.05pt;mso-wrap-distance-right:9.05pt;mso-wrap-distance-top:0pt;mso-wrap-distance-bottom:0pt;margin-top:24.35pt;mso-position-vertical-relative:text;margin-left:39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03:00Z</dcterms:created>
  <dc:creator>user</dc:creator>
  <dc:description/>
  <cp:keywords/>
  <dc:language>en-US</dc:language>
  <cp:lastModifiedBy>Настя</cp:lastModifiedBy>
  <cp:lastPrinted>2021-06-07T10:32:00Z</cp:lastPrinted>
  <dcterms:modified xsi:type="dcterms:W3CDTF">2021-06-07T05:32:00Z</dcterms:modified>
  <cp:revision>52</cp:revision>
  <dc:subject/>
  <dc:title>БЛАНК ОРГАНИЗАЦИИ</dc:title>
</cp:coreProperties>
</file>