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32" w:hanging="0"/>
        <w:outlineLvl w:val="0"/>
        <w:rPr/>
      </w:pPr>
      <w:r>
        <w:rPr/>
        <w:t>УТВЕРЖДЕН</w:t>
      </w:r>
    </w:p>
    <w:p>
      <w:pPr>
        <w:pStyle w:val="Normal"/>
        <w:ind w:left="10632" w:hanging="0"/>
        <w:rPr/>
      </w:pPr>
      <w:r>
        <w:rPr/>
        <w:t xml:space="preserve">Постановлением  Главы Администрации МО «Каменский городской округ» </w:t>
      </w:r>
    </w:p>
    <w:p>
      <w:pPr>
        <w:pStyle w:val="Normal"/>
        <w:ind w:left="10632" w:hanging="0"/>
        <w:rPr/>
      </w:pPr>
      <w:r>
        <w:rPr/>
        <w:t>от 09.04.2014г.№ 746</w:t>
      </w:r>
    </w:p>
    <w:p>
      <w:pPr>
        <w:pStyle w:val="Normal"/>
        <w:ind w:left="10632" w:hanging="0"/>
        <w:rPr/>
      </w:pPr>
      <w:r>
        <w:rPr/>
        <w:t>«Об утверждении Плана мероприятий («дорожной карты») по повышению доходного потенциала Каменского городского округа на 2014 год и плановый период 2015 и 2016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о повышению доходного потенциала Каменского городского округа на 2014 год и плановый период 2015 и 201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е описание «дорожной карт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«Дорожная карта» нацелена на обеспечение финансовой устойчивости и увеличение доходной части местного бюджета, а также на развитие доходного потенциала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ми задачами «дорожной карты»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 осуществление аналитической работы по изысканию резервов налогового потенциала, а также мониторинга по основным показателям, влияющим на оценку и исполнение в части доходной базы местного бюджета муниципального образования «Каменский городской окр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 проведение адресной работы с руководителями хозяйствующих субъектов в рамках межведомственных комиссий, рабочих групп по вопроса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вода убыточных организаций и предприятий, представляющих «нулевую» отчетность, в категорию прибыльны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егализации заработной платы, обеспечения выплаты заработной платы работодателями в размере не ниже среднего по виду экономической деятельности и (или) прожиточного минимума и своевременному перечислению работодателями (налоговыми агентами) удержанных с работников сумм налога на доходы физических лиц (далее – НДФЛ) в местный бюджет муниципального образования «Каменский городской округ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снижения уровня недоимки по региональным и местным налогам, а также федеральным налогам, зачисляемым в областной и местный бюджет муниципального образования «Каменский городской окр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 организация взаимодействия с бюджетообразующими предприятиями, осуществляющими деятельность на территории муниципального образования «Каменский городской округ», по вопросам обеспечения полного и своевременного выполнения ими налоговых обязательств, а также участия в социально-экономическом развитии реги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 реализация мероприятий по выявлению неучтенных объектов недвижимости (в том числе земельных участков), уточнению сведений о правообладателях, стоимости и другой информации, влияющей на полноту и своевременность налогообложения юридических и физических лиц имущественными налог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повышение общего уровня налоговой грамотности путем проведения информационно-разъяснительной работы  (в том числе рейдовых мероприятий с использованием мобильных офисов налоговой службы) среди населения о действующих сервисах налоговой службы, способах оплаты налогов и сбо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 проведение анализа использования и эффективности применения налоговых преференций, предоставленных местным законодательством, степени их влияния на развитие экономики муниципального образования «Каменский городской округ» и отдельных отраслей с целью их оптим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 </w:t>
      </w:r>
      <w:r>
        <w:rPr>
          <w:rFonts w:eastAsia="Calibri"/>
          <w:sz w:val="28"/>
          <w:szCs w:val="28"/>
          <w:lang w:eastAsia="en-US"/>
        </w:rPr>
        <w:t xml:space="preserve">укрепление финансовой дисциплины организаций (фондов, учреждений), осуществляющих деятельность на территории </w:t>
      </w:r>
      <w:r>
        <w:rPr>
          <w:sz w:val="28"/>
          <w:szCs w:val="28"/>
        </w:rPr>
        <w:t>муниципального образования «Каменский городской округ»</w:t>
      </w:r>
      <w:r>
        <w:rPr>
          <w:rFonts w:eastAsia="Calibri"/>
          <w:sz w:val="28"/>
          <w:szCs w:val="28"/>
          <w:lang w:eastAsia="en-US"/>
        </w:rPr>
        <w:t>, в том числе в части использования муниципального имущества и целевого использования средст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8) обеспечение взаимодействия с территориальными подразделениями органов исполнительной власти (Федеральной службой судебных приставов по Каменскому району, отдел полиции ММО МВД №22 России «Каменск-Уральский», МРИ ФНС №22 России </w:t>
      </w:r>
      <w:r>
        <w:rPr>
          <w:sz w:val="28"/>
          <w:szCs w:val="28"/>
        </w:rPr>
        <w:t xml:space="preserve"> по Свердловской области, отделением Управления Федеральной миграционной службы по Каменскому району</w:t>
      </w:r>
      <w:r>
        <w:rPr>
          <w:rFonts w:eastAsia="Calibri"/>
          <w:sz w:val="28"/>
          <w:szCs w:val="28"/>
          <w:lang w:eastAsia="en-US"/>
        </w:rPr>
        <w:t xml:space="preserve">  по вопросам увеличения и полноты взыскания неналоговых платежей в областной и местные бюджеты муниципального образования «Каменский городской окр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Реализация «дорожной карты» приведет к следующим результата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 сокращению выпадающих доходов местного бюджета в общем объеме налоговых доходов местного бюджета за счет инвентаризации налоговых преференций, предоставляемых местным законодательств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 снижению доли убыточных организаций и (или) суммы полученного ими убыт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 увеличению фонда оплаты труда работник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 росту перечислений НДФЛ в местный бюджет муниципального образования «Каменский городской округ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 увеличению доли неналоговых доходов в общем объеме доходов местного бюджета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росту количества объектов недвижимого имущества (в том числе земельных участков), поставленных на кадастровый уч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 повышению степени достоверности прогнозируемых объемов доходов и исполнения доходной части бюджета.</w:t>
        <w:tab/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567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трольные показатели  реализации «дорожной карты» представлены в Таблице.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7518"/>
        <w:gridCol w:w="2345"/>
        <w:gridCol w:w="2346"/>
        <w:gridCol w:w="2346"/>
      </w:tblGrid>
      <w:tr>
        <w:trPr>
          <w:trHeight w:val="5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показа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895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ельный вес налоговых льгот, предоставленных правовыми актами органов местного самоуправления, в общем объеме налоговых доходов местного бюдже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более 7,6 проце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е более 7,6 проце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е более 7,6 процента</w:t>
            </w:r>
          </w:p>
        </w:tc>
      </w:tr>
      <w:tr>
        <w:trPr>
          <w:trHeight w:val="69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убыточных организаций в общем числе организаций (по статистическим данны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более 30,0 проц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более 27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более 25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ов</w:t>
            </w:r>
          </w:p>
        </w:tc>
      </w:tr>
      <w:tr>
        <w:trPr>
          <w:trHeight w:val="128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фонда оплаты труда работников по полному кругу организац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более 10,0 процентов к уровн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более 10,0 процентов к уровн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лее 10,0 процент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уровню предшествующего года</w:t>
            </w:r>
          </w:p>
        </w:tc>
      </w:tr>
      <w:tr>
        <w:trPr>
          <w:trHeight w:val="11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рост перечислений по НДФЛ в  местный бюджет муниципального образования «Каменский городской округ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более 10,0 процентов к уровн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лее 10,0 процентов к уровн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лее 10,0 процентов к уровню предшествующего года</w:t>
            </w:r>
          </w:p>
        </w:tc>
      </w:tr>
      <w:tr>
        <w:trPr>
          <w:trHeight w:val="1186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доли неналоговых доходов в общем объеме доходов местного бюдже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0,1 процен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показател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 0,1 процен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показател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 0,1 процен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показателю предшествующего года</w:t>
            </w:r>
          </w:p>
        </w:tc>
      </w:tr>
      <w:tr>
        <w:trPr>
          <w:trHeight w:val="8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организаций и физических лиц, учтенных в базе данных налоговых органов, а также строений, помещений и сооружений физических ли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ирост к уровн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ирост к уровню предшествующего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ирост к уровню предшествующего года</w:t>
            </w:r>
          </w:p>
        </w:tc>
      </w:tr>
      <w:tr>
        <w:trPr>
          <w:trHeight w:val="778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менений, внесенных в части объема доходов в течение финансового год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не более 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более 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более 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567" w:top="1418" w:footer="0" w:bottom="567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лан мероприятий «дорожной карты» по </w:t>
      </w:r>
      <w:r>
        <w:rPr>
          <w:b/>
          <w:bCs/>
          <w:iCs/>
          <w:sz w:val="28"/>
          <w:szCs w:val="28"/>
        </w:rPr>
        <w:t xml:space="preserve">повышению доходного потенциала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а 2014 год и плановый период 2015 и 201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6050"/>
        <w:gridCol w:w="2986"/>
        <w:gridCol w:w="2133"/>
        <w:gridCol w:w="2899"/>
      </w:tblGrid>
      <w:tr>
        <w:trPr>
          <w:trHeight w:val="16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/>
              <w:t>строки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омендуемый срок исполнени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044"/>
        <w:gridCol w:w="5"/>
        <w:gridCol w:w="2985"/>
        <w:gridCol w:w="15"/>
        <w:gridCol w:w="2124"/>
        <w:gridCol w:w="6"/>
        <w:gridCol w:w="2890"/>
      </w:tblGrid>
      <w:tr>
        <w:trPr>
          <w:tblHeader w:val="true"/>
          <w:trHeight w:val="24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аздел I</w:t>
            </w:r>
            <w:r>
              <w:rPr>
                <w:b/>
              </w:rPr>
              <w:t>.</w:t>
            </w:r>
            <w:r>
              <w:rPr>
                <w:b/>
                <w:bCs/>
              </w:rPr>
              <w:t xml:space="preserve"> Налоговые доходы</w:t>
            </w:r>
          </w:p>
        </w:tc>
      </w:tr>
      <w:tr>
        <w:trPr>
          <w:trHeight w:val="20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роведение анализа использования и эффективности применения налоговых преференций, предоставленных правовыми актами органов местного самоуправления муниципального образования «Каменский городской округ» в 2013 году, степени их влияния на развитие экономики городского округа, подготовка предложений по их оптимизации на очередной финансовый год и плановый период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Каменский городской округ»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птимизации приме-нения налоговых льгот в Каменском городском округе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 организаций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дресной работы с хозяйствующими субъектами в рамках работы Межведомственной комиссии  по укреплению финансовой самостоятельности местного бюджета, путем заслушивания руководителей (собственников) убыточных организаций в целях выработки рекомендаций по переводу этих предприятий в категорию безубыточных (прибыльных)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ведомственная комиссия по вопросам укрепления финансовой самостоятельности местного бюджета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>прогнозируемых сумм поступлений по налогам  на и учет выявляемых тенденций при разработке проекта бюджета на финансовый год и плановый период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дресной работы с хозяйствующими субъектами в рамках работы Межведомственной комиссии  по укреплению финансовой самостоятельности местного бюджета по выявлению резервов поступлений в бюджет Каменского городского округа налога на доходы физических лиц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с руководителями организаций по вопросам установления заработной платы в размере не ниже прожиточного минимума, установленного для трудоспособного населения Свердловской области, или среднего уровня по видам экономической деятельности, а также своевременности выплаты заработной платы и перечисления хозяйствующими субъектами (налоговыми агентами) удержанных сумм налога на доходы физических лиц (в том числе участие в работе комиссий по легализации «теневой» заработной платы в целях выявления и пресечения «конвертных» схем уклонения от налогообложе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по соблюдению организациями трудового законод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по вопросам своевременной и полной уплаты страховых взносов на обязательное пенсионное страхование и обязательное медицинское страхование, а также социальных последствий неучтенной выплаты заработной платы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жведомственная комиссия по вопросам укрепления финансовой самостоятельности местного бюджета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выявлению фактов выплаты хозяйствующими субъектами заработной платы ниже среднего по виду экономической деятельности и (или) прожиточного минимума для рассмотрения на комиссиях по легализации налоговой базы и комиссии при Государственном учреждении - Отделение Пенсионного фонда Российской Федерации по Свердловской област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ри установлении в ходе проверочных мероприятий схем уклонения от уплаты страховых взносов направлять данную информацию в МРИ ФНС №22 России по Свердловской области, Зам. Главы по экономике и финансам Администрации Каменского городского округа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ение Пенсионного фонда Российской Федерации по Каменску-Уральскому и Каменскому район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й Межведомственной комиссии по вопросам укрепления финансовой самостоятельности местного бюджета, рассмотрение организаций имеющих задолженность по выплате заработной платы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жведомственная комиссия по вопросам укрепления финансовой самостоятельности местного бюджета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управляющими компаниями по выявлению физических лиц, сдающих в наем или аренду собственные жилые помещения, гаражи, иные объекты недвижимого имущества, в целях вовлечения доходов от сдачи в аренду в налогооблагаемый оборот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дминистрация МО «Каменский городской округ»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отдел полиции №22 ММО МВД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РИ ФНС №22 Росс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 Свердловской област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тделение Управления Федеральной миграционной служб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Каменском районе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запросов о представлении сведений, внесенных в государственный кадастр недвижимости, в филиал федерального государственного бюджетного учреждения «Федеральная кадастровая палата Федеральной службы   государственной регистрации, кадастра и картографии» по Свердловской области в соответствии с частью 12 статьи 14 Федерального закона от 24 июля 2007 года № 221-ФЗ «О государственном кадастре недвижимости», использование публичной  кадастровой карты, справочной информации в режиме </w:t>
            </w:r>
            <w:r>
              <w:rPr>
                <w:lang w:val="en-US"/>
              </w:rPr>
              <w:t>Online</w:t>
            </w:r>
            <w:r>
              <w:rPr/>
              <w:t xml:space="preserve">, доступной на официальном сайте Федеральной службы государственной регистрации, кадастра и картографии (далее – Росреестр), использование информационного ресурса, содержащего сведения государственного кадастра недвижимости, утвержденного приказом Министерства экономического развития Российской Федерации от 07.11.2012 № 716 «Об утверждении Порядка предоставления сведений, внесенных в государственный кадастр недвижимости, посредством обеспечения доступа к информационному ресурсу, содержащему сведения государственного кадастра недвижимости», в целях выявления отсутствующих и (или)  недостоверных сведений об объектах капитального строительства.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УМИ Администрации МО «Каменский городской округ»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II –</w:t>
            </w:r>
            <w:r>
              <w:rPr/>
              <w:t xml:space="preserve"> </w:t>
            </w:r>
            <w:r>
              <w:rPr>
                <w:lang w:val="en-US"/>
              </w:rPr>
              <w:t xml:space="preserve">IV </w:t>
            </w:r>
            <w:r>
              <w:rPr/>
              <w:t>кварталы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влечение в налогооблагаемый оборот неучтенных объектов недвижимого имущества и обеспечение своевременного поступления налога на имущество физических лиц в местные бюджеты 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ы  по дополнению и (или) уточнению сведений, сформированных в соответствии со строкой 13 настоящего плана, в целях вовлечения имущества физических лиц в налогооблагаемый оборот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установление (уточнение) назначений зданий, помещ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установление (уточнение) площадей зданий, помещений, сооруж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установление (уточнение) адресов зданий, помещений, сооружений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   </w:t>
            </w:r>
            <w:r>
              <w:rPr/>
              <w:t xml:space="preserve">Предоставление указанных сведений в филиал федерального государственного бюджетного учреждения «Федеральная кадастровая палата Федеральной службы   государственной регистрации, кадастра и картографии» по г. Каменску-Уральскому и Каменскому району,  установленном законодательством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УМИ Администрации МО «Каменский городской округ»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исчисления дополнительного налога на имущество физических лиц, зачисляемого в местные бюджеты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сведений о начислениях, предоставляемых льготах и уплате налога на имущество физических лиц и их направление в электронном виде Финансовому управлению Администрации МО «Каменский городской округ»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РИ ФНС №22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Свердловской обла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ое управление Администрации МО «Каменский городской округ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I - III</w:t>
            </w:r>
            <w:r>
              <w:rPr/>
              <w:t xml:space="preserve"> кварталы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предоставленных муниципальными правовыми актами налоговых льгот с оценкой выпадающих доходов местного бюджета и использование этой информации при формировании правовых актов о местном бюджете на очередной финансовый год и плановый период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Проведение рейдовых мероприятий в рамках межведомственных комиссий («мобильных групп») по выявлению неучтенных земельных участков либо мероприятий земельного контроля по </w:t>
            </w:r>
            <w:r>
              <w:rPr/>
              <w:t>вопросу целевого использования земельных участков</w:t>
            </w:r>
            <w:r>
              <w:rPr>
                <w:rFonts w:cs="Arial"/>
              </w:rPr>
              <w:t xml:space="preserve"> в целях подготовки к введению местного налога на недвижимость.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жведомственная комиссия </w:t>
            </w:r>
            <w:r>
              <w:rPr>
                <w:rFonts w:cs="Arial"/>
              </w:rPr>
              <w:t>(«мобильных групп») по выявлению неучтенных земельных участков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 налогообла-гаемый оборот неучтенных земельных участков и обеспечение своевременного поступления земельного налога в местные бюджеты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 xml:space="preserve">Направление запросов о предоставлении сведений, внесенных в государственный кадастр недвижимости,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г. Каменску-Уральскому и Каменскому району в соответствии с частью 12 статьи 14 Федерального закона от 24 июля 2007 года № 221-ФЗ «О государственном кадастре недвижимости», использование публичной кадастровой карты, справочной информации в режиме </w:t>
            </w:r>
            <w:r>
              <w:rPr>
                <w:lang w:val="en-US"/>
              </w:rPr>
              <w:t>Online</w:t>
            </w:r>
            <w:r>
              <w:rPr/>
              <w:t xml:space="preserve">, доступной на официальном сайте Росреестра, использование информационного ресурса, содержащего сведения государственного кадастра недвижимости, утвержденного приказом Министерства экономического развития Российской Федерации от 07.11.2012 № 716 «Об утверждении Порядка предоставления сведений, внесенных в государственный кадастр недвижимости, посредством обеспечения доступа к информационному ресурсу, содержащему сведения государственного кадастра недвижимости», в целях выявления отсутствующих и (или)  недостоверных сведений о земельных участках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МИ Администрации МО «Каменский городской округ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-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 налогообла-гаемый оборот неучтенных земельных участков и обеспечение своевременного поступления земельного налога в местные бюджеты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ы  по дополнению и (или) уточнению сведений, сформированных в соответствии со строкой 19 настоящего плана, в целях вовлечения земельных участков в налогооблагаемый оборот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установление (уточнение) категорий  и (или) видов разрешенного использования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установление (уточнение) площадей земельных участ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   </w:t>
            </w:r>
            <w:r>
              <w:rPr/>
              <w:t>установление (уточнение) адресов земельных участ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   </w:t>
            </w:r>
            <w:r>
              <w:rPr/>
              <w:t>Предоставление указанных сведений в филиал федерального государственного бюджетного учреждения «Федеральная кадастровая палата Федеральной службы   государственной регистрации, кадастра и картографии» по г. Каменску-Уральскому и Каменскому району в порядке,  установленном законодательством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 МО «Каменский городской округ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МИ Администрации МО «Каменский городской округ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по архитектуре и градостроительств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в налогооблагаемый оборот неучтенных земельных участков и обеспечение своевременного поступления земельного налога в местные бюджеты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Формирование сведений о начислениях, предоставляемых льготах и уплате земельного налога и их представление в электронном виде Администрации МО «Каменский городской округ»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РИ ФНС №22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Свердловской обла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МО «Каменский городской округ»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предоставленных муниципальными правовыми актами налоговых льгот с оценкой выпадающих доходов местного бюджета и использование этой информации при формировании правовых актов о местном бюджете на очередной финансовый год и плановый период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мер, направленных на минимизацию последствий массового оспаривания собственниками (арендаторами) кадастровой стоимости земельных участков, в том числе путе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ведения мониторинга исков посредством использования сайта Арбитражного суда Свердловской области, предметом которых является установление стоимости равной рыночной в целях проведения анализа обоснованности заявляемых требований и подготовки соответствующих отчетов (расчетов) стоимости  по «спорным» земельным участк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направления в Арбитражный Суд Свердловской области ходатайств о привлечении Администрации МО «Каменский городской округ»  к участию в процессе в качестве третьего лица с приложением имеющихся отчетов (расчетов) стоимости «спорного» земельного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проведения экспертизы отчетов оценщиков за счет средств местного бюджета при вступлении в дело в качестве третьего лица, в случае установления в ходе анализа фактов значительного отклонения стоимости, отраженной в отчете оценщика, от действующей рыночной стоимости по аналогичным земельным участк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информирования органов Прокуратуры Свердловской области с приложением подтверждающих материалов с целью принятия соответствующих мер прокурорского реагирования при выявлении фактов, указывающих на систематическую недостоверность (необоснованность) отчетов о рыночной стоимости земельных участков, подготовленных одними и теми же оценочными организациями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УМИ Администрации МО «Каменский городской округ»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прогнозируемых сумм поступлений по земельному налогу и учет выявляемых тенденций при разработке проекта бюджета на финансовый год и плановый период 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становка на кадастровый учет земельных участков под многоквартирными домами, определение правообладателей земельных участков и их долей, а также обмен информацией с территориальными налоговыми органами в целях дальнейшего налогообложения и подготовки к введению местного налога на недвижимость в соответствии с методическими рекомендациями по порядку определения долей земельных участков, находящихся под многоквартирными домами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УМИ Администрации МО «Каменский городской округ», МРИ ФНС №22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Свердловской области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озможности исчисления земельного налога с собственников общего имущества многоквартирных домов за земельные участки, расположенные под многоквартирными домами 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оведение работы по реализации полномочий по принудительному прекращению прав на земельный участок лиц, не использующих его или использующих не в соответствии с его целевым назначением, с последующим оформлением земельного участка в муниципальную собственность и предоставлению иным, более заинтересованным в его надлежащем использовании, а также проведение мероприятий по привлечению лиц к гражданско-правовой ответственности, самовольно занимающих земельные участки, и взысканию с них сумм неосновательного обогащения, в том числе в местный бюджет 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КУМИ Администрации МО «Каменский городской округ»</w:t>
            </w:r>
            <w:r>
              <w:rPr/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воевременного поступления земельного налога в местные бюджеты 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вмененный доход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смотрение на межведомственных комиссиях по вопросам укрепления финансовой самостоятельности местных бюджетов налогоплательщиков, применяющих специальный налоговый режим в виде единого налога на вмененный доход, в случае поступления информации из внешних источников либо при установлении фактов неправомерного применения предусмотренных коэффициентов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РИ ФНС №22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Свердловской обла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жведомственная комиссия по вопросам укрепления финансовой самостоятельности местного бюджета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налогопла-тельщиков, необоснованно применяющих специаль-ный режим налогообло-жения в виде единого налога на вмененный доход или использующих указанный режим налогообложения в целях минимизации платежей в бюджет путем «дробления» бизнеса  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анализа финансово-хозяйственной деятельности налогоплательщиков, допускающих неоднократное приближение к предельному значению величин показателей, предоставляющих право применять упрощенную систему налогообложения (остаточная стоимость основных средств, численность работников, размер доходов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РИ ФНС №22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Свердловской области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014 года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 за правомер-ностью применения упрощенной системы налогообложения хозяйствующими субъектами и выявление налогоплательщиков, использующих  указанный режим налогообложения в целях минимизации платежей в бюджет путем «дробления» бизнеса  </w:t>
            </w:r>
          </w:p>
        </w:tc>
      </w:tr>
      <w:tr>
        <w:trPr>
          <w:trHeight w:val="287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по сокращению задолженности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анализа информации о задолженности предприятий, имеющих недоимку по региональным и местным налогам и сборам, страховым взносам на обязательное пенсионное страхование и обязательное медицинское страхование, проведение работы с налогоплательщиками по ее погашению путем </w:t>
            </w:r>
            <w:r>
              <w:rPr>
                <w:rFonts w:cs="Arial"/>
              </w:rPr>
              <w:t xml:space="preserve">заслушивания на </w:t>
            </w:r>
            <w:r>
              <w:rPr/>
              <w:t xml:space="preserve">Межведомственной комиссии по вопросам укрепления финансовой самостоятельности местного бюджета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ведомственная комиссия по вопросам укрепления финансовой самостоятельности местного бюджета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ступлений в областной и местные бюджеты муниципальных образований, расположенных на территории Свердловской области, за счет погашения задолженности 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11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Неналоговые доходы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тношении организаций и индивидуальных предпринимателей, осуществляющих использование имущества, находящегося в муниципальной собственности, комплекса мероприятий по взысканию задолженности по платежам, подлежащим зачислению в местный бюджет, за  использование муниципального имущества (дивидендов по акциям, доходов от сдачи в аренду недвижимого имущества, доходов от арендной платы за земельные участки и тому подобное) 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 Администрации МО «Каменский городской округ»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сти и полноты поступлений в местный бюджет неналоговых доходов от использования государственного имущества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в рамках полномочий за операциями с бюджетными средствами главных распорядителей, распорядителей и получателей средств местного бюджета, а также соблюдение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целевого и эффективного использования бюджетных средств, а также своевременного возврата  главными распоряди-телями, распорядителями и получателями неправо-мерно использованных средств в местный бюджет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эффективности деятельности административных комиссий, созданных в соответствии с Законом Свердловской области от 23 мая 2011 года №</w:t>
            </w:r>
            <w:r>
              <w:rPr>
                <w:lang w:val="en-US"/>
              </w:rPr>
              <w:t> </w:t>
            </w:r>
            <w:r>
              <w:rPr/>
              <w:t>31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созданию административных комиссий»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 «Каменский городской округ» 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неналоговых доходов ме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(преду-преждение) администра-тивных правонарушений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II. Организационная работа с предприятиями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налогоплательщиками по вопросу привлечения к постановке на налоговый учет в качестве обособленных подразделений иностранных (иногородних) организаций, участвующих в реализации инвестиционных проектов на территории муниципального образования,</w:t>
            </w:r>
            <w:r>
              <w:rPr>
                <w:bCs/>
              </w:rPr>
              <w:t xml:space="preserve"> в соответствии с методическими рекомендациями </w:t>
            </w:r>
            <w:r>
              <w:rPr/>
              <w:t>по организации взаимодействия органов местного самоуправления и территориальных налоговых органов по постановке на налоговый учет обособленных подразделений организаций по месту осуществления ими деятельности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Каменский городской округ», МРИ ФНС №22 России по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ъема обязательных платежей в областной и местные бюджеты муниципальных образований, расположенных на территории Свердловской области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567" w:top="1418" w:footer="0" w:bottom="993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  <w:gridCol w:w="239"/>
      </w:tblGrid>
      <w:tr>
        <w:trPr/>
        <w:tc>
          <w:tcPr>
            <w:tcW w:w="10389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3969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ind w:right="-110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Плану мероприятий («дорожной карте»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повышению доходного потенциала Каменского городского округа  на 2014 год и плановый период 2015 и 2016 год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804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Информация МО «Каменский городской округ» по итогам работы межведомственных комисс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62"/>
        <w:gridCol w:w="907"/>
        <w:gridCol w:w="1171"/>
        <w:gridCol w:w="1243"/>
        <w:gridCol w:w="1619"/>
      </w:tblGrid>
      <w:tr>
        <w:trPr>
          <w:trHeight w:val="133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За</w:t>
              <w:br/>
              <w:t>отчетный</w:t>
              <w:br/>
              <w:t>период</w:t>
              <w:br/>
              <w:t>201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 xml:space="preserve"> год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За</w:t>
              <w:br/>
              <w:t>аналогичный</w:t>
              <w:br/>
              <w:t>период</w:t>
              <w:br/>
              <w:t>201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 xml:space="preserve"> год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ст (снижение)</w:t>
              <w:br/>
              <w:t>в сумме к</w:t>
              <w:br/>
              <w:t>аналогичному</w:t>
              <w:br/>
              <w:t xml:space="preserve">периоду </w:t>
              <w:br/>
              <w:t>2013 год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процентах к</w:t>
              <w:br/>
              <w:t>аналогичному</w:t>
              <w:br/>
              <w:t>периоду</w:t>
              <w:br/>
              <w:t>2013 г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62"/>
        <w:gridCol w:w="907"/>
        <w:gridCol w:w="1171"/>
        <w:gridCol w:w="1243"/>
        <w:gridCol w:w="1619"/>
      </w:tblGrid>
      <w:tr>
        <w:trPr>
          <w:tblHeader w:val="true"/>
          <w:trHeight w:val="1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заседаний комисс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6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 них с участием налоговых органо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логоплательщиков, приглашенных на заседания комиссий, - всег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из них</w:t>
            </w:r>
            <w:r>
              <w:rPr/>
              <w:tab/>
            </w:r>
            <w:r>
              <w:rPr>
                <w:sz w:val="17"/>
                <w:szCs w:val="17"/>
              </w:rPr>
              <w:t>по вопросу убыточност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ab/>
            </w:r>
            <w:r>
              <w:rPr>
                <w:sz w:val="17"/>
                <w:szCs w:val="17"/>
              </w:rPr>
              <w:t>по вопросу легализации теневой заработной</w:t>
              <w:br/>
            </w:r>
            <w:r>
              <w:rPr/>
              <w:tab/>
            </w:r>
            <w:r>
              <w:rPr>
                <w:sz w:val="17"/>
                <w:szCs w:val="17"/>
              </w:rPr>
              <w:t>пла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ab/>
            </w:r>
            <w:r>
              <w:rPr>
                <w:sz w:val="17"/>
                <w:szCs w:val="17"/>
              </w:rPr>
              <w:t>по вопросу снижения недоим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7" w:hRule="atLeast"/>
        </w:trPr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логоплательщиков, заслушанных на комиссиях, - всег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из них</w:t>
            </w:r>
            <w:r>
              <w:rPr/>
              <w:tab/>
            </w:r>
            <w:r>
              <w:rPr>
                <w:sz w:val="17"/>
                <w:szCs w:val="17"/>
              </w:rPr>
              <w:t>по вопросу убыточност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ab/>
            </w:r>
            <w:r>
              <w:rPr>
                <w:sz w:val="17"/>
                <w:szCs w:val="17"/>
              </w:rPr>
              <w:t>по вопросу легализации теневой заработной</w:t>
              <w:br/>
            </w:r>
            <w:r>
              <w:rPr/>
              <w:tab/>
            </w:r>
            <w:r>
              <w:rPr>
                <w:sz w:val="17"/>
                <w:szCs w:val="17"/>
              </w:rPr>
              <w:t>пла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по вопросу снижения недоимк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7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езультаты работы комиссий по вопросу убыточности</w:t>
            </w:r>
          </w:p>
        </w:tc>
      </w:tr>
      <w:tr>
        <w:trPr>
          <w:trHeight w:val="2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логоплательщиков, представивших обоснованные пояснения получения убытко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логоплательщиков, изменивших показатели первичных деклараций по налогу на прибыл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ные уточненных налоговых деклараций по налогу на прибыль, представленных налогоплательщиками</w:t>
              <w:br/>
              <w:t>после заслушивания на комиссиях</w:t>
            </w:r>
          </w:p>
        </w:tc>
      </w:tr>
      <w:tr>
        <w:trPr>
          <w:trHeight w:val="5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Уменьшены убытки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Заявлена прибыль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Дополнительно исчислен налог на прибыль в областной бюджет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ные о налогоплательщиках, переставших заявлять убытки после приглашения на комиссии</w:t>
            </w:r>
          </w:p>
        </w:tc>
      </w:tr>
      <w:tr>
        <w:trPr>
          <w:trHeight w:val="31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Количество налогоплательщиков, переставших заявлять убытки после приглашения на комисси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Сумма убытков до приглашения на комиссии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Сумма прибыли после приглашения на комиссии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ные о налогоплательщиках, уменьшивших суммы заявленных убытков после приглашения на комиссии</w:t>
            </w:r>
          </w:p>
        </w:tc>
      </w:tr>
      <w:tr>
        <w:trPr>
          <w:trHeight w:val="2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Количество налогоплательщиков, уменьшивших убытки после приглашения на комисси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Сумма убытков до приглашения на комиссии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Сумма убытков после приглашения на комиссии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езультаты работы комиссий по вопросу легализации заработной платы</w:t>
            </w:r>
          </w:p>
        </w:tc>
      </w:tr>
      <w:tr>
        <w:trPr>
          <w:trHeight w:val="33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работодателей, повысивших заработную плату своим работника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Сумма дополнительно исчисленного налога на доходы физических лиц (тыс.рублей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szCs w:val="17"/>
              </w:rPr>
              <w:t>Сумма дополнительно поступившего в консолидированный бюджет Свердловской области налога на доходы физических лиц (тыс.рублей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9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зультаты работы комиссий по вопросу снижения недоимки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доимка рассмотренных хозяйствующих субъектов до приглашения на комиссию - 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 том числе  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</w:t>
            </w:r>
            <w:r>
              <w:rPr>
                <w:sz w:val="17"/>
                <w:szCs w:val="17"/>
              </w:rPr>
              <w:t>налог на прибыль организаци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 на доходы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 на имущество организаци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8" w:hanging="69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, взимаемый в связи с применением упрощенной системы налогообложени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единый налог на вмененный дохо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транспортный нало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 на имущество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хозяйствующих субъектов, погасивших недоимку полностью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хозяйствующих субъектов, погасивших недоимку частичн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 погашенной недоимки хозяйствующих субъектов, заслушанных на комиссиях, по состоянию на отчетную дату -  всего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 том числе </w:t>
              <w:tab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</w:t>
            </w:r>
            <w:r>
              <w:rPr>
                <w:sz w:val="17"/>
                <w:szCs w:val="17"/>
              </w:rPr>
              <w:t>налог на прибыль организаци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 на доходы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 на имущество организаций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, взимаемый в связи с применением  упрощенной системы налогообложени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единый налог на вмененный дохо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транспортный нало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налог на имущество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>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/>
            </w:pPr>
            <w:r>
              <w:rPr/>
            </w:r>
          </w:p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мероприятий («дорожной карте») по повышению доходного потенциала Каменского городского округа  на 2014 год и плановый период 2015 и 2016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по дополнительной мобилизации имущественных налогов и арендных платеже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землю в местный бюджет муниципального образования «Каменский городской округ»  в 2014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700"/>
        <w:gridCol w:w="1170"/>
        <w:gridCol w:w="1170"/>
        <w:gridCol w:w="1170"/>
        <w:gridCol w:w="1170"/>
      </w:tblGrid>
      <w:tr>
        <w:trPr>
          <w:trHeight w:val="9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</w:t>
              <w:br/>
              <w:t>период</w:t>
              <w:br/>
              <w:t>2014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</w:t>
              <w:br/>
              <w:t xml:space="preserve">период </w:t>
              <w:br/>
              <w:t>2013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</w:t>
              <w:br/>
              <w:t>(снижение) в</w:t>
              <w:br/>
              <w:t>сумме к</w:t>
              <w:br/>
              <w:t>аналогичному</w:t>
              <w:br/>
              <w:t>периоду</w:t>
              <w:br/>
              <w:t>2013 год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 к</w:t>
              <w:br/>
              <w:t>аналогичному</w:t>
              <w:br/>
              <w:t xml:space="preserve">периоду </w:t>
              <w:br/>
              <w:t>2013 года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емельных участков, расположенных на территории муниципального образования,  -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емельных участков, сведения о которых внесены в государственный кадастр недвижимости,  -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йдов межведомственных комиссий («мобильных групп»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ведомлений (предписаний) о необходимости оформления права собственност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Количество материалов проверок, сформированных в рамках муниципального земельного контроля и переданных в территориальный орган государственной регистрации, кадастра и картографии для возбуждения дела об административном правонарушении по статьям 7.1 и 19.1 Кодекса Российской Федерации об административных правонарушениях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земельных участков, фактически используемых гражданами и юридическими лицами без оформления в установленном порядке правоустанавливающих документов (право собственности на которые не оформлено и отсутствуют арендные отношения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9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</w:tr>
      <w:tr>
        <w:trPr>
          <w:trHeight w:val="354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ц, зарегистрировавших право собственности на выявленные земельные участ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количе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ц, оформивших договоры аренды на выявленные земельные участ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количе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объектов недвижимого имущества, фактически используемых, числившихся незавершенными, на которые не оформлены правоустанавливающие документы в установленном порядк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ц, зарегистрировавших право собственности на выявленные объекты недвижимого имуще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объектов недвижимого имущества физических лиц, на которые оформлено право собственности, но по которым отсутствует инвентаризационная стоимость,  - 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Из них:</w:t>
            </w:r>
          </w:p>
        </w:tc>
      </w:tr>
      <w:tr>
        <w:trPr>
          <w:trHeight w:val="47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ъектов, по которым произведена  оценка инвентаризационной стоимости или кадастровой стоимости после информационно-разъяснительной работы (дворового обхода) или  принятия мер земельного контроля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"/>
        <w:gridCol w:w="3544"/>
        <w:gridCol w:w="28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мероприятий («дорожной карте») по повышению доходного потенциала Каменского городского округа на 2014 год и плановый период 2015 и 2016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snapToGrid w:val="false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Таблица 3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муниципального образования «Каменский городской округ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минимизации последствий судебных решений о признании кадастровой стоимости равной рыноч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3237"/>
        <w:gridCol w:w="1417"/>
        <w:gridCol w:w="1418"/>
        <w:gridCol w:w="1417"/>
        <w:gridCol w:w="1701"/>
      </w:tblGrid>
      <w:tr>
        <w:trPr>
          <w:trHeight w:val="9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 состоянию на 01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 состоянию н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4.2014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01.07.2014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10.2014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аналогичный</w:t>
              <w:br/>
              <w:t xml:space="preserve">период </w:t>
              <w:br/>
              <w:t>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инамика к аналогичному периоду прошлого год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ост, снижение) (процентов)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 xml:space="preserve">Количество исков, поданных хозяйствующими субъектами в судебные органы по признанию кадастровой стоимости земли равной рыночной, 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инято положительное решение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иск отклонен или принято решение суда,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 удовлетворяющее первоначальным требованиям и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ходятся на рассмотрении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  <w:lang w:val="en-US"/>
              </w:rPr>
              <w:t>2</w:t>
            </w:r>
            <w:r>
              <w:rPr>
                <w:color w:val="000000"/>
                <w:sz w:val="15"/>
                <w:szCs w:val="15"/>
              </w:rPr>
              <w:t>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Общий размер оспариваемой кадастровой стоимости земли по искам, поданным хозяйствующими субъектами в судебные органы по признанию кадастровой стоимости земли равной рыночной, 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 принятым положительным решениям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 отклоненным искам или решениям, не удовлетворяющим первоначальным требованиям и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по искам, находящимся на рассмотрении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щий размер кадастровой стоимости земли по решению суда, в том числе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 принятым положительным решениям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 отклоненным искам или решениям, не удовлетворяющим первоначальным требованиям и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по искам, находящимся на рассмотрении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Количество исков, по которым проведен </w:t>
            </w:r>
            <w:r>
              <w:rPr>
                <w:sz w:val="15"/>
                <w:szCs w:val="15"/>
              </w:rPr>
              <w:t xml:space="preserve">анализ обоснованности заявляемых требований по «спорным» земельным участкам и заявлены ходатайства об участии в качестве третьего л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оличество исков</w:t>
            </w:r>
            <w:r>
              <w:rPr>
                <w:sz w:val="15"/>
                <w:szCs w:val="15"/>
              </w:rPr>
              <w:t xml:space="preserve"> о признании кадастровой стоимости земли равной рыночной, по которым проведена экспертиза отчетов оценщиков за счет средств местного бюджета при вступлении в дело в качестве третье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Количество материалов, направленных в </w:t>
            </w:r>
            <w:r>
              <w:rPr>
                <w:sz w:val="15"/>
                <w:szCs w:val="15"/>
              </w:rPr>
              <w:t>органы Прокуратуры Свердловской области, при выявлении фактов, указывающих на систематическую недостоверность (необоснованность) отчетов о рыночной стоимости земельных участков, подготовленных одними и теми же оценоч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5"/>
                <w:szCs w:val="15"/>
              </w:rPr>
            </w:pPr>
            <w:r>
              <w:rPr>
                <w:rFonts w:cs="Arial CYR" w:ascii="Arial CYR" w:hAnsi="Arial CYR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лану мероприятий («дорожной карте») по повышению доходного потенциала Каменского городского округа  на 2014 год и плановый период 2015 и 2016 годов </w:t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Таблица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боте по постановке на кадастровый учет земельных участков</w:t>
        <w:br/>
        <w:t xml:space="preserve">под многоквартирными домами </w:t>
      </w:r>
      <w:r>
        <w:rPr>
          <w:b/>
          <w:bCs/>
          <w:sz w:val="22"/>
          <w:szCs w:val="22"/>
        </w:rPr>
        <w:t>муниципального образования «Каменский городской округ»</w:t>
      </w:r>
      <w:r>
        <w:rPr>
          <w:b/>
          <w:sz w:val="22"/>
          <w:szCs w:val="22"/>
        </w:rPr>
        <w:t xml:space="preserve"> в 201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320"/>
        <w:gridCol w:w="1170"/>
        <w:gridCol w:w="1170"/>
        <w:gridCol w:w="1170"/>
        <w:gridCol w:w="1170"/>
      </w:tblGrid>
      <w:tr>
        <w:trPr>
          <w:trHeight w:val="9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</w:t>
              <w:br/>
              <w:t>период</w:t>
              <w:br/>
              <w:t>2014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</w:t>
              <w:br/>
              <w:t xml:space="preserve">период </w:t>
              <w:br/>
              <w:t>2013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</w:t>
              <w:br/>
              <w:t>(снижение) в</w:t>
              <w:br/>
              <w:t>сумме к</w:t>
              <w:br/>
              <w:t>аналогичному</w:t>
              <w:br/>
              <w:t>периоду</w:t>
              <w:br/>
              <w:t>2013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нтах к</w:t>
              <w:br/>
              <w:t>аналогичному</w:t>
              <w:br/>
              <w:t xml:space="preserve">периоду </w:t>
              <w:br/>
              <w:t>2013 года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многоквартирных дом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ногоквартирных домов, расположенных на земельных участках, не поставленных на кадастровый уч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земельных участков, не поставленных на кадастровый учет и занятых многоквартирными дом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формированных земельных участков под многоквартирными дом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емельных участков под многоквартирными домами, подлежащих постановке на кадастровый уч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ереданных в территориальные налоговые органы сведений о долях собственников квартир в общем имуществе многоквартирного до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емельного налога, исчисленная налоговыми органами собственникам общего имущества многоквартирного дома (тыс.рубле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емельного налога, поступившая в местный бюджет от собственников общего имущества многоквартирного дома (тыс.рубле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мероприятий («дорожной карте») по повышению доходного потенциала Каменского городского округа  на 2014 год и плановый период 2015 и 2016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Таблица 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</w:t>
      </w:r>
      <w:r>
        <w:rPr>
          <w:b/>
          <w:bCs/>
          <w:sz w:val="22"/>
          <w:szCs w:val="22"/>
        </w:rPr>
        <w:t xml:space="preserve">деятельности административной комиссии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Каменский городской округ» в 201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91"/>
        <w:gridCol w:w="1799"/>
        <w:gridCol w:w="1904"/>
        <w:gridCol w:w="175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2013 г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(снижение)</w:t>
              <w:br/>
              <w:t>к аналогичному</w:t>
              <w:br/>
              <w:t>периоду</w:t>
              <w:br/>
              <w:t>2013 год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рассмотрено де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числу лиц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ы административные наказания -  все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редупрежд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штр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значенных штрафов, руб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зысканных штрафов, руб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 взыскания, проц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7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-1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 мероприятий («дорожной карте») по повышению доходного потенциала Каменского городского округа  на 2014 год и плановый период 2015 и 2016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Таблица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работе по привлечению организаций-подрядчиков, участвующих в реализации инвестиционных проектов, к постановке на налоговый учет на территории</w:t>
        <w:br/>
        <w:t>муниципального образования «Каменский городской округ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2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5387"/>
        <w:gridCol w:w="1113"/>
        <w:gridCol w:w="1280"/>
        <w:gridCol w:w="1282"/>
      </w:tblGrid>
      <w:tr>
        <w:trPr>
          <w:trHeight w:val="8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</w:t>
              <w:br/>
              <w:t>период</w:t>
              <w:br/>
              <w:t>2014 год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</w:t>
              <w:br/>
              <w:t>период</w:t>
              <w:br/>
              <w:t>2013 год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(снижение)</w:t>
              <w:br/>
              <w:t>к аналогичному</w:t>
              <w:br/>
              <w:t>периоду</w:t>
              <w:br/>
              <w:t>2013 года</w:t>
            </w:r>
          </w:p>
        </w:tc>
      </w:tr>
      <w:tr>
        <w:trPr>
          <w:trHeight w:val="17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7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е сведения</w:t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особленных подразделений и филиалов, поставленных на налоговый учет по состоянию на последнюю отчетную дату (аналогичную дату прошлого года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налоговых платежей, поступившая в консолидированный бюджет Свердловской области от обособленных подразделений и филиалов, поставленных на налоговый учет по состоянию на последнюю отчетную дату (аналогичную дату прошлого года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в областно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   </w:t>
            </w:r>
            <w:r>
              <w:rPr>
                <w:sz w:val="16"/>
                <w:szCs w:val="16"/>
              </w:rPr>
              <w:t>в мест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97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эффективность инвестиционной деятельности на территории муниципального образования</w:t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инвестиционных проектов, реализуемых на территории муниципа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рганизаций, привлеченных для реализации инвестиционных проектов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остоящих на учете в территориальном налоговом орган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ab/>
              <w:t xml:space="preserve">  </w:t>
            </w:r>
            <w:r>
              <w:rPr>
                <w:sz w:val="16"/>
                <w:szCs w:val="16"/>
              </w:rPr>
              <w:t>не состоящих на учете в территориальном налоговом орган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тающих в организациях - подрядчиках, не состоящих на учете в налоговых органах Свердл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рганизаций - подрядчиков, по которым направлены сведения в налоговые органы Свердловской области об осуществлении ими деятельности на территории муниципального образования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рганизаций - подрядчиков, участвующих в реализации инвестиционных проектов, вставших на  учет как обособленные подразделения в территориальных налоговых органах (с момента начала осуществления деятельности на территории муниципального образования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овых платежей, поступивших в консолидированный бюджет Свердловской области от организаций - подрядчиков, вставших на учет в налоговых органах Свердловской обла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в областно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   </w:t>
            </w:r>
            <w:r>
              <w:rPr>
                <w:sz w:val="16"/>
                <w:szCs w:val="16"/>
              </w:rPr>
              <w:t>в мест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7020" w:hanging="7020"/>
        <w:rPr/>
      </w:pPr>
      <w:r>
        <w:rPr/>
        <w:t xml:space="preserve"> </w:t>
      </w:r>
    </w:p>
    <w:p>
      <w:pPr>
        <w:pStyle w:val="Normal"/>
        <w:ind w:left="6804" w:hanging="0"/>
        <w:rPr/>
      </w:pPr>
      <w:r>
        <w:rPr/>
        <w:t xml:space="preserve">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8:00Z</dcterms:created>
  <dc:creator>IraVasil</dc:creator>
  <dc:description/>
  <cp:keywords/>
  <dc:language>en-US</dc:language>
  <cp:lastModifiedBy>Катя</cp:lastModifiedBy>
  <cp:lastPrinted>2014-04-08T15:22:00Z</cp:lastPrinted>
  <dcterms:modified xsi:type="dcterms:W3CDTF">2014-04-09T04:44:00Z</dcterms:modified>
  <cp:revision>9</cp:revision>
  <dc:subject/>
  <dc:title> </dc:title>
</cp:coreProperties>
</file>