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495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ind w:left="495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становлением Главы </w:t>
      </w:r>
    </w:p>
    <w:p>
      <w:pPr>
        <w:pStyle w:val="Normal"/>
        <w:ind w:left="495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аменского городского округа </w:t>
      </w:r>
    </w:p>
    <w:p>
      <w:pPr>
        <w:pStyle w:val="Normal"/>
        <w:ind w:left="495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0.08.2020 № 1086</w:t>
      </w:r>
    </w:p>
    <w:p>
      <w:pPr>
        <w:pStyle w:val="Normal"/>
        <w:ind w:left="495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Об утверждении  муниципальной программы Каменского городского округа  «Повышение безопасности  дорожного движения на территории Каменского городского округа до 2026 года»</w:t>
      </w:r>
    </w:p>
    <w:p>
      <w:pPr>
        <w:pStyle w:val="Normal"/>
        <w:jc w:val="right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p>
      <w:pPr>
        <w:pStyle w:val="Normal"/>
        <w:jc w:val="right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p>
      <w:pPr>
        <w:pStyle w:val="Normal"/>
        <w:jc w:val="right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АСПОРТ 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ой программ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«Повышение безопасности  дорожного движения на территории Каменского городского округа до 2026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558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меститель Главы Администрации по вопросам ЖКХ, строительства, энергетике и связи А.П. Баранов</w:t>
            </w:r>
          </w:p>
        </w:tc>
      </w:tr>
      <w:tr>
        <w:trPr>
          <w:trHeight w:val="8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муниципальной программы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-2026 годы. Программа реализуется в один этап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ями муниципальной программы являются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беспечение функционирования дорожного хозяйства и системы организации дорожного движения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повышение эффективности деятельности по обеспечению безопасности дорожного движения на муниципальном уровне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ми муниципальной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- развитие системы организации движения транспортных средств и пешеходов, повышение безопасности дорожных услови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- обеспечение безопасности дорожного движения в части обеспечения сохранности и развития сети автомобильных дорог  общего пользования муниципального значения Каменского городского округ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оздание системы пропаганды негативного отношения детей к правонарушениям в сфере дорожного движения и формирование у детей навыков безопасного поведения на дорогах.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 w:eastAsia="en-US"/>
              </w:rPr>
              <w:t>Перечень подпрограмм муниципальной программы (при их наличии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  <w:u w:val="single"/>
              </w:rPr>
              <w:t xml:space="preserve">Подпрограмма 1 </w:t>
            </w:r>
            <w:r>
              <w:rPr>
                <w:rFonts w:cs="Liberation Serif" w:ascii="Liberation Serif" w:hAnsi="Liberation Serif"/>
                <w:bCs/>
                <w:iCs/>
              </w:rPr>
              <w:t>Повышение безопасности дорожного движения на территории Каменского городского округ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iCs/>
                <w:u w:val="single"/>
              </w:rPr>
              <w:t xml:space="preserve">Подпрограмма 2 </w:t>
            </w:r>
            <w:r>
              <w:rPr>
                <w:rFonts w:cs="Liberation Serif" w:ascii="Liberation Serif" w:hAnsi="Liberation Serif"/>
                <w:bCs/>
                <w:iCs/>
              </w:rPr>
              <w:t>Обеспечение реализации муниципальной программы «Повышение безопасности  дорожного движения на территории Каменского городского округа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основных целевых показателей муниципальной программы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Снижение дорожно-транспортного травматизма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Снижение количества лиц, погибших в результате ДТП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Реконструкция, капитальный ремонт автомобильных дорог местного значения Каменского городского округа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4. Регулярное рассмотрение на комиссии по безопасности дорожного движения наиболее актуальных вопросов предупреждения аварийности на автомототранспорте, носящие межведомственный характер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: 502008,0 тыс. руб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 75628,0 тыс. руб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год – 85276,0 тыс. руб.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- 85276,0 тыс. руб.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85276,0 тыс. руб.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85276,0 тыс. руб.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85276,0 тыс. руб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: 0,0 тыс.руб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: 0,0 тыс.руб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: 0,0 тыс.руб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: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 75628,0 тыс. руб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год – 85276,0 тыс. руб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- 85276,0 тыс. руб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85276,0 тыс. руб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85276,0 тыс. руб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85276,0 тыс. 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азмещения муниципальной программы в сети Интернет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www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kamensk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adm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здел 1.  ХАРАКТЕРИСТИКА И АНАЛИЗ ТЕКУЩЕГО СОСТОЯНИЯ В СФЕРЕ БЕЗОПАСНОСТИ ДОРОЖНОГО ДВИЖЕНИЯ НА ТЕРРИТОРИИИ КАМЕ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езопасность дорожного движения является одной из важных социально-экономических задач Муниципального образования «Каменский городской округ»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ли становятся инвалидами де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блема аварийности на автотранспорте приобрела особую остроту в последнее десятилетие в связи с несоответствием существующей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территории Каменского городского округа обстановка  в части  дорожно-транспортного травматизма складывается следующим образом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6"/>
        <w:gridCol w:w="844"/>
        <w:gridCol w:w="1080"/>
        <w:gridCol w:w="1080"/>
        <w:gridCol w:w="1080"/>
        <w:gridCol w:w="1080"/>
        <w:gridCol w:w="1260"/>
        <w:gridCol w:w="189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ДТ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ТП с пострадавши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гибло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нен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сновными причинами травматизма и гибели на дорогах являются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райне низкий уровень технического состояния уличной дорожной сети населенных пунктов Каменского городского округа несоответствующий постоянно возрастающей мобильности населения, а именно: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стояние покрытия проезжей част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стояние технических средств регулирования дорожного движения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сутствие пешеходных тротуаров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достаточный уровень освещенности уличной дорожной сети населенных пунктов в темное время суток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лабая теоретическая подготовка и отсутствие практических навыков безопасного поведения на проезжей части доро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Liberation Serif" w:ascii="Liberation Serif" w:hAnsi="Liberation Serif"/>
        </w:rPr>
        <w:t>По итогам 2019года (по сравнению с АППГ) на территории Каменского городского округа зарегистрировано незначительное снижение общего количества дорожно-транспортных происшествий по причине:</w:t>
      </w:r>
    </w:p>
    <w:p>
      <w:pPr>
        <w:pStyle w:val="Normal"/>
        <w:numPr>
          <w:ilvl w:val="0"/>
          <w:numId w:val="0"/>
        </w:numPr>
        <w:autoSpaceDE w:val="false"/>
        <w:ind w:left="696" w:hanging="0"/>
        <w:jc w:val="both"/>
        <w:outlineLvl w:val="1"/>
        <w:rPr/>
      </w:pPr>
      <w:r>
        <w:rPr>
          <w:rFonts w:cs="Liberation Serif" w:ascii="Liberation Serif" w:hAnsi="Liberation Serif"/>
        </w:rPr>
        <w:t>- несоблюдение очередности проезда–5 учетных ДТП (АППГ-11) – 54,5%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- нарушение требований дорожных знаков–0 учетных ДТП (АППГ-1)-100%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-неправильный выбор дистанции -0 учетных ДТП (АППГ-2)-100%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иболее аварийно-опасными участками являются автодороги: автодорога регионального и федерального значения «Брод-Щербакова», «Екатеринбург-Шадринск-Курган», «Каменск-Уральский-Клевакинское, «Покровское – Кисловское - Соколово», «Каменск-Уральский–Барабановское-Усть-Багаряк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храняющаяся сложная обстановка с аварийностью во многом определяется постоянно возрастающей мобильностью населения при имеющемся перераспределении перевозок от общественного транспорта к личному, увеличивающейся диспропорцией между ростом числа автомобилей и ростом протяженности улично-дорожной сети, не рассчитанной на современные транспортные пото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ряде стратегических и программных документов вопросы обеспечения безопасности дорожного движения определены в качестве приоритетов социально-экономического развития Российской Федерации и Свердл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ажное значение для успешной реализации Программы имеет прогнозирование возможных рисков, связанных с достижением основных целей и решением задач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решение задач и достижение целей Программы могут оказать влияние следующие риск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утренние риск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Организационные, связанные с возможной неэффективной реализацией выполнения мероприятий Программы в результате недостаточной квалификации кадр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тсутствие или недостаточность межведомственной координации в ходе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изкая эффективность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еобоснованное перераспределение средств, определенных Программой в ходе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ешние риск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Финансовые риски, связанные с недостаточным уровнем бюджетного финансирования целевых програм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правление возможными рисками предусматривается осуществлять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здание эффективной системы контроля за исполнением программных мероприятий, эффективностью использования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разработку соответствующих мер по контролю межведомственной координации в ходе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перативное реагирование и внесение изменений в Программу, снижающие воздействие негативных факторов на выполнение целевых показателей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ним из главных направлений демографической политики в соответствии с Концепцией демографической политики Российской Федерации на период до 2025 года, утвержденной Указом Президента Российской Федерации от 9 октября 2007 года №1351 «Об утверждении Концепции демографической политики Российской Федерации на период до 2025 года», является снижение смертности населения, прежде всего высокой смертности мужчин в трудоспособном возрасте, от внешних причин, в том числе в результате дорожно-транспортных происшеств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ким образом, задачи сохранения жизни и здоровья участников дорожного движения (за счет повышения дисциплины на дорогах, качества дорожной инфраструктуры, организации дорожного движения и др.) и, как следствие, сокращения демографического и социально-экономического ущерба от дорожно-транспортных происшествий и их последств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ГНОЗ РАЗВИТИЯ СФЕР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 ИТОГАМ ЕЕ РЕАЛИЗ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Liberation Serif" w:ascii="Liberation Serif" w:hAnsi="Liberation Serif"/>
        </w:rPr>
        <w:t>В результате реализации мероприятий программы «Повышение безопасности дорожного движения на территории Каменского городского округа до 2026 года» будет снижен уровень смертности и травматизма населения от дорожно-транспортных происшествий и обеспечен рост безопасности и благополучия жителей населенных пунктов Каменского городского округа.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FrankRuehl"/>
        </w:rPr>
      </w:pPr>
      <w:r>
        <w:rPr>
          <w:rFonts w:cs="FrankRuehl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FrankRuehl" w:ascii="Liberation Serif" w:hAnsi="Liberation Serif"/>
          <w:b/>
        </w:rPr>
        <w:t xml:space="preserve">Раздел 2. </w:t>
      </w:r>
      <w:r>
        <w:rPr>
          <w:rFonts w:cs="Liberation Serif" w:ascii="Liberation Serif" w:hAnsi="Liberation Serif"/>
          <w:b/>
        </w:rPr>
        <w:t>ЦЕЛИ, ЗАДАЧИ И ЦЕЛЕВЫЕ ПОКАЗАТЕЛИ РЕАЛИЗАЦИИ МУНИЦИПАЛЬНОЙ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 xml:space="preserve">ПРОГРАММЫ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 xml:space="preserve">Целевые </w:t>
      </w:r>
      <w:r>
        <w:fldChar w:fldCharType="begin"/>
      </w:r>
      <w:r>
        <w:rPr>
          <w:rStyle w:val="InternetLink"/>
          <w:rFonts w:cs="Liberation Serif" w:ascii="Liberation Serif" w:hAnsi="Liberation Serif"/>
        </w:rPr>
        <w:instrText xml:space="preserve"> HYPERLINK "../../C:%5CWINDOWS%5CTemp%5CRar$DIa4012.47926%5C%D0%9F%D1%80%D0%B8%D0%BB%D0%BE%D0%B6%D0%B5%D0%BD%D0%B8%D0%B5%2012.doc" \l "Par199"</w:instrText>
      </w:r>
      <w:r>
        <w:rPr>
          <w:rStyle w:val="InternetLink"/>
          <w:rFonts w:cs="Liberation Serif" w:ascii="Liberation Serif" w:hAnsi="Liberation Serif"/>
        </w:rPr>
        <w:fldChar w:fldCharType="separate"/>
      </w:r>
      <w:r>
        <w:rPr>
          <w:rStyle w:val="InternetLink"/>
          <w:rFonts w:cs="Liberation Serif" w:ascii="Liberation Serif" w:hAnsi="Liberation Serif"/>
        </w:rPr>
        <w:t>индикаторы</w:t>
      </w:r>
      <w:r>
        <w:rPr>
          <w:rStyle w:val="InternetLink"/>
          <w:rFonts w:cs="Liberation Serif" w:ascii="Liberation Serif" w:hAnsi="Liberation Serif"/>
        </w:rPr>
        <w:fldChar w:fldCharType="end"/>
      </w:r>
      <w:r>
        <w:rPr>
          <w:rFonts w:cs="Liberation Serif" w:ascii="Liberation Serif" w:hAnsi="Liberation Serif"/>
        </w:rPr>
        <w:t xml:space="preserve"> и показатели программы «Повышение безопасности  дорожного движения на территории Каменского городского округа до 2026 года» приведены в приложении №1 к настоящей программе.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Раздел 3. ПЛАН МЕРОПРИЯТИЙ ПО ВЫПОЛНЕНИЮ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rFonts w:cs="Liberation Serif" w:ascii="Liberation Serif" w:hAnsi="Liberation Serif"/>
        </w:rPr>
        <w:instrText xml:space="preserve"> HYPERLINK "../../C:%5CWINDOWS%5CTemp%5CRar$DIa4012.47926%5C%D0%9F%D1%80%D0%B8%D0%BB%D0%BE%D0%B6%D0%B5%D0%BD%D0%B8%D0%B5%2012.doc" \l "Par385"</w:instrText>
      </w:r>
      <w:r>
        <w:rPr>
          <w:rStyle w:val="InternetLink"/>
          <w:rFonts w:cs="Liberation Serif" w:ascii="Liberation Serif" w:hAnsi="Liberation Serif"/>
        </w:rPr>
        <w:fldChar w:fldCharType="separate"/>
      </w:r>
      <w:r>
        <w:rPr>
          <w:rStyle w:val="InternetLink"/>
          <w:rFonts w:cs="Liberation Serif" w:ascii="Liberation Serif" w:hAnsi="Liberation Serif"/>
        </w:rPr>
        <w:t>План</w:t>
      </w:r>
      <w:r>
        <w:rPr>
          <w:rStyle w:val="InternetLink"/>
          <w:rFonts w:cs="Liberation Serif" w:ascii="Liberation Serif" w:hAnsi="Liberation Serif"/>
        </w:rPr>
        <w:fldChar w:fldCharType="end"/>
      </w:r>
      <w:r>
        <w:rPr>
          <w:rFonts w:cs="Liberation Serif" w:ascii="Liberation Serif" w:hAnsi="Liberation Serif"/>
        </w:rPr>
        <w:t xml:space="preserve"> мероприятий по выполнению приведен в приложении №2 к настоящей программе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еханизм реализации муниципальной программы включает в себя систему комплексных мероприятий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здел 4. МЕТОДИКА РАСЧЕТА ЗНАЧЕНИЙ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ЦЕЛЕВЫХ ПОКАЗАТЕЛЕ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Методика расчета значений целевых показателей приведена в приложении №3 к настоящей программе.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19:00Z</dcterms:created>
  <dc:creator>Lena</dc:creator>
  <dc:description/>
  <cp:keywords/>
  <dc:language>en-US</dc:language>
  <cp:lastModifiedBy>OD</cp:lastModifiedBy>
  <cp:lastPrinted>2020-08-10T16:13:00Z</cp:lastPrinted>
  <dcterms:modified xsi:type="dcterms:W3CDTF">2020-08-11T04:46:00Z</dcterms:modified>
  <cp:revision>10</cp:revision>
  <dc:subject/>
  <dc:title>АДМИНИСТРАЦИЯ НЕВЬЯНСКОГО ГОРОДСКОГО ОКРУГА</dc:title>
</cp:coreProperties>
</file>