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6.07.2020</w:t>
        <w:tab/>
        <w:tab/>
        <w:tab/>
        <w:tab/>
        <w:tab/>
        <w:tab/>
        <w:tab/>
        <w:tab/>
        <w:tab/>
        <w:tab/>
        <w:tab/>
        <w:t>№ 922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орядка предоставления  в 2020 году субсидий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из бюджета муниципального образования «Каменский городской округ» на возмещение затрат организаций, осуществляющих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к отопительному периоду 2019/2020 года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В целях возмещения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, в соответствии с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, руководствуясь статьей 78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  Утвердить Порядок предоставления в 2020 году субсидий из бюджета муниципального образования «Каменский городской округ» на возмещение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2. Утвердить состав Комиссии по предоставлению в 2020 году субсидий из бюджета муниципального образования «Каменский городской округ» на возмещение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 (прилагается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а  городского округа                                                                   С.А. Белоу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color w:val="000000"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3:00Z</dcterms:created>
  <dc:creator>Admin</dc:creator>
  <dc:description/>
  <cp:keywords/>
  <dc:language>en-US</dc:language>
  <cp:lastModifiedBy>OD</cp:lastModifiedBy>
  <cp:lastPrinted>2020-07-06T11:23:00Z</cp:lastPrinted>
  <dcterms:modified xsi:type="dcterms:W3CDTF">2020-07-06T06:24:00Z</dcterms:modified>
  <cp:revision>54</cp:revision>
  <dc:subject/>
  <dc:title> </dc:title>
</cp:coreProperties>
</file>