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КАМЕНСКИЙ ГОРОДСКОЙ ОКРУГ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</wp:posOffset>
                </wp:positionH>
                <wp:positionV relativeFrom="paragraph">
                  <wp:posOffset>52705</wp:posOffset>
                </wp:positionV>
                <wp:extent cx="5669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4.15pt" to="457.25pt,4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 30.12.2014 г. №  35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shd w:fill="FFFFFF" w:val="clear"/>
        <w:ind w:left="3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грамму  «Совершенствование первичных мер пожарной безопасности в МО «Каменский городской округ» на 2013-2016 годы», утвержденную постановлением Главы МО «Каменский городской округ» от 15.10.2012 г. № 2324 (в редакции от 20.10.2014 г. №2725, в редакции от 07.03.2014 г. №574, в редакции от 21.10.2013 г. №2185)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оответствии с Решением Думы Каменского городского округа от 25.12.2014 года № 290 «О бюджете муниципального образования «Каменский городской округ» на 2015 год и плановый период 2016 и 2017 годов»,  руководствуясь Федеральным Законом от 06.12.2003г. № 131-ФЗ «Об общих принципах организации самоуправления в Российской Федерации», Уставом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 мероприятий по реализации муниципальной программы «Совершенствование первичных мер пожарной безопасности  в   МО «Каменский городской округ» на 2013-2016 годы», утвержденную постановлением Главы МО «Каменский городской округ» от 15.10.2012 г. № 2324 (в редакции от 20.10.2014 г. №2725, в редакции от 07.03.2014 г. №574, в редакции от 21.10.2013 г. №2185) изложив его в новой редакции (прилагаетс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газете «Пламя» и разместить на официальном сайте Администрации Каменского городского округа. </w:t>
      </w:r>
    </w:p>
    <w:p>
      <w:pPr>
        <w:pStyle w:val="Style16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и.о заместителя Главы Администрации по вопросам ЖКХ, строительству, энергетики и связи П.Н. Луги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 xml:space="preserve">                  С.А Белоус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0267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026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80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22:00Z</dcterms:created>
  <dc:creator>User</dc:creator>
  <dc:description/>
  <cp:keywords/>
  <dc:language>en-US</dc:language>
  <cp:lastModifiedBy>obchii22</cp:lastModifiedBy>
  <cp:lastPrinted>2015-01-28T08:19:00Z</cp:lastPrinted>
  <dcterms:modified xsi:type="dcterms:W3CDTF">2015-02-04T08:31:00Z</dcterms:modified>
  <cp:revision>13</cp:revision>
  <dc:subject/>
  <dc:title> </dc:title>
</cp:coreProperties>
</file>