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3927" w:leader="none"/>
        </w:tabs>
        <w:jc w:val="both"/>
        <w:rPr/>
      </w:pPr>
      <w:r>
        <w:rPr/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561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года № ______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«Об утверждении средней рыночной стоимости одного квадратного метра жилого помещения на территории Каменского городского округа на первый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 среднерыночной стоимости одного квадратного ме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редняя рыночная стоимость одного квадратного метра общей площади для нового строительства на территории Каменского городского округа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ПС = Цс * 0,85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 на планируемый кварт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с – средняя рыночная стоимость одного квадратного метра по субъекту Р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,85» - коэффициент, определенный как соотношение рыночных цен на жилье в районных городах, поселках и сельской местности к рыночным ценам на жилье в областных цен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ПС = 42215 * 0,85 = 359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среднерыночной стоимости одного квадратного ме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2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яя рыночная стоимость одного квадратного метра общей площади жилого помещения на территории Каменского городского округа определяется по форму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РПС = (Ц п.р. + Ц в.р.) / 2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 на планируемый квар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п.р. – средняя цена типового жилья на первичном ры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в.р. – средняя цена типового жилья на вторичном ры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вадратного метра общей площади на вторичном рынке жилья на территории Каменского городского округа – 24700 руб./кв.м (стр.38, 39 № 50 от 11.12.2014 года газеты «Нет проблем», стр.5 № 50 от 11.12.2014 года газеты «Горячие объявл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квадратного метра при строительстве или приобретении жилья на первичном рынке на территории Каменского городского округа – 35900 руб./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РПС = (35900 + 24700) / 2 = 303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ёт среднерыночной стоимости одного квадратного ме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2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средней рыночной стоимости одного квадратного метра общей площади жилого помещения определяется по формуле:</w:t>
      </w:r>
    </w:p>
    <w:p>
      <w:pPr>
        <w:pStyle w:val="Normal"/>
        <w:jc w:val="center"/>
        <w:rPr/>
      </w:pPr>
      <w:r>
        <w:rPr>
          <w:sz w:val="28"/>
        </w:rPr>
        <w:t xml:space="preserve">РПС = (Сф1 + …Сф12) / </w:t>
      </w:r>
      <w:r>
        <w:rPr>
          <w:sz w:val="28"/>
          <w:lang w:val="en-US"/>
        </w:rPr>
        <w:t>n</w:t>
      </w:r>
      <w:r>
        <w:rPr>
          <w:sz w:val="28"/>
        </w:rPr>
        <w:t xml:space="preserve"> х И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Сф1…Сф12 – фактическая стоимость строительства жилья получателя социальной выплаты в 2014 год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, используемых при расчёте (Сф1,…Сф1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– инвестиции в основной капитал (индекс-дефлятор – 105,1%).</w:t>
      </w:r>
    </w:p>
    <w:p>
      <w:pPr>
        <w:pStyle w:val="3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Таким образом, РПС = (40222,96 + 27287,08 + 30405,82 + 31156,0 + 35964,99 + 33198,20 + 32875,11 + 34827,19 + 32262,34 + 28552,79 + 40222,96 + 25838,71) / 12 х 105,1% = 34403,97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8:00Z</dcterms:created>
  <dc:creator>admin</dc:creator>
  <dc:description/>
  <cp:keywords/>
  <dc:language>en-US</dc:language>
  <cp:lastModifiedBy>admin</cp:lastModifiedBy>
  <cp:lastPrinted>2014-03-18T17:10:00Z</cp:lastPrinted>
  <dcterms:modified xsi:type="dcterms:W3CDTF">2014-12-25T06:00:00Z</dcterms:modified>
  <cp:revision>6</cp:revision>
  <dc:subject/>
  <dc:title>Приложение к постановлению </dc:title>
</cp:coreProperties>
</file>