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 к постановлению Главы Каменского городского округа от 25.11.2019 г. № 2198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ЗНАЧЕНИЙ ЦЕЛЕВЫХ ПОКАЗАТЕЛЕЙ МУНИЦИПАЛЬНОЙ ПРОГРАММЫ «Развитие Каменского городского округа до 2022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расчета значений целевых показателей (далее – Методика, целевые показатели) </w:t>
        <w:br/>
        <w:t>используется для расчета целевых показателей муниципальной программы «Развитие Каменского городского округа до 2020 года» приведенных в приложении № 1 к муниципальной 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ые программы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Heading1"/>
        <w:tabs>
          <w:tab w:val="clear" w:pos="360"/>
          <w:tab w:val="left" w:pos="284" w:leader="none"/>
          <w:tab w:val="right" w:pos="8080" w:leader="dot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подпрограммы. Целевые показатели индикаторы считаются достигнутыми, если     фактическое значение по показателям  подпрограммы, выше или равно запланированному целевому знач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Значения целевых показателей и индикаторов подпрограммы рассчитываются в соответствии со следующим поряд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«Обеспечение жильем молодых семей Каменского городского округа»</w:t>
      </w:r>
    </w:p>
    <w:p>
      <w:pPr>
        <w:pStyle w:val="Normal"/>
        <w:jc w:val="both"/>
        <w:rPr/>
      </w:pPr>
      <w:r>
        <w:rPr>
          <w:sz w:val="28"/>
          <w:szCs w:val="28"/>
        </w:rPr>
        <w:t>ЦП № 1:Количество молодых семей, получивших социальную выплату – зависит от финансирования, устанавливается приказом Министерства физической культуры, спорта и молодежной политики "Об утверждении списка молодых семей - претендентов на получение социальных выплат "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Устойчивое развитие сельских территорий Каме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:Ввод (приобретение) жилья для граждан, проживающих в сельской местности, в том числе молодых семей и молодых специалистов – зависит от количества членов семьи, рассчитывается по соц.норме: на 1 чел. – 33 кв.м, на 2 – 42 кв.м, если семья 3 и более человек, то по 18 кв.м на каждого члена семьи, устанавливается Соглашением с Министерством АПК и П Свердл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ЦП №2: Количество семей, получивших социальную выплату – зависит от финансирования, устанавливается Соглашением с Министерством АПК и П Свердл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3. «Улучшение жилищных условий и обеспечение жильем граждан, проживающих на территории Каменского городского округа» </w:t>
      </w:r>
    </w:p>
    <w:p>
      <w:pPr>
        <w:pStyle w:val="Normal"/>
        <w:jc w:val="both"/>
        <w:rPr/>
      </w:pPr>
      <w:r>
        <w:rPr>
          <w:sz w:val="28"/>
          <w:szCs w:val="28"/>
        </w:rPr>
        <w:t>ЦП № 1:Количество семей, улучшивших жилищные условия –зависит от рыночной стоимости жилого помещения и  расходов на обеспечение малоимущих граждан жилыми помещениями по договорам социального найма муниципального жилищного фонда городского округа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есп го i = Собесп * Чнужд i, гд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есп – стоимость полномочия на обеспечение малоимущих граждан, нуждающихся в улучшении жилищных условий, жилыми помещениями по договорам социального найма муниципального жилищного фонда на одну сем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нужд i – число семей i-го городского округа, состоящих на учете на 01 января 201_ года для улучшения жилищных условий, за исключением очередников, обеспечение жилыми помещениями которых является расходным обяз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П №2 :Количество квартир, приобретенных для формирования специализированного жилищного фонда – зависит от рыночной стоимости жилого помещения и количества заявлений граждан, имеющих право на предоставление жилого помещения специализирован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.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№1:Количество проведенных заседаний Консультативного совета по взаимодействию с национальными и религиозными общественными объединениями Каменского городского округа рассчитывается путем сложения количества проведенных заседаний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Количество изготовленных листовок направленных на профилактику терроризма и экстремизма рассчитывается путем сложения количества изготовленных листовок направленных на профилактику терроризма и экстремизма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>ЦП №3:Доля финансирования материально- технического обеспечения деятельности общественных формирований по охране правопорядка.</w:t>
      </w:r>
      <w:r>
        <w:rPr/>
        <w:t xml:space="preserve"> </w:t>
      </w:r>
      <w:r>
        <w:rPr>
          <w:sz w:val="28"/>
          <w:szCs w:val="28"/>
        </w:rPr>
        <w:t>Рассчитывается путем деления количества освоенных денежных средств за год на материально- техническое обеспечения деятельности общественных формирований по охране правопорядка в общественных местах на количество денежных средств утвержденных программой для освоения на  материально- техническое обеспечение деятельности общественных формирований по охране правопорядка в общественных местах умноженное на 100%.</w:t>
      </w:r>
    </w:p>
    <w:p>
      <w:pPr>
        <w:pStyle w:val="Normal"/>
        <w:jc w:val="both"/>
        <w:rPr/>
      </w:pPr>
      <w:r>
        <w:rPr>
          <w:sz w:val="28"/>
          <w:szCs w:val="28"/>
        </w:rPr>
        <w:t>ЦП №4:</w:t>
      </w:r>
      <w:r>
        <w:rPr/>
        <w:t xml:space="preserve"> </w:t>
      </w:r>
      <w:r>
        <w:rPr>
          <w:sz w:val="28"/>
          <w:szCs w:val="28"/>
        </w:rPr>
        <w:t>Количество изготовленных листовок направленных на профилактику пьянства, алкоголизма, наркомании и токсикомании. Рассчитывается путем сложения количества изготовленных листовок направленных на профилактику наркомании и других зависимостей за год по данным бухгалтерского учет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ЦП №5:</w:t>
      </w:r>
      <w:r>
        <w:rPr/>
        <w:t xml:space="preserve"> </w:t>
      </w:r>
      <w:r>
        <w:rPr>
          <w:sz w:val="28"/>
          <w:szCs w:val="28"/>
        </w:rPr>
        <w:t>Количество установленных технических средств  для автоматического определения телефонных номеров и регистрации речевой информации в приемной Главы Администрации по данным бухгалтерского учета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. «Развитие кадровой политики в системе муниципального управления Каменского городского округа и противодействие корруп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. «Развитие кадровой политики в системе муниципального управления Каменского городского округа и противодействие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 прошедших повышение квалификации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</w:t>
      </w:r>
      <w:r>
        <w:rPr/>
        <w:t xml:space="preserve"> </w:t>
      </w:r>
      <w:r>
        <w:rPr>
          <w:sz w:val="28"/>
          <w:szCs w:val="28"/>
        </w:rPr>
        <w:t>Количество должностей муниципальной службы, на которые сформирован резерв управленческих кадров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3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прошедших диспансеризацию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4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прошедших аттестацию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5:</w:t>
      </w:r>
      <w:r>
        <w:rPr/>
        <w:t xml:space="preserve"> </w:t>
      </w:r>
      <w:r>
        <w:rPr>
          <w:sz w:val="28"/>
          <w:szCs w:val="28"/>
        </w:rPr>
        <w:t>Количество приобретенных и оборудованных рабочих мест в целях обеспечения организационно- технических условий муниципальных служащих для исполнения должностных обязанностей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6:</w:t>
      </w:r>
      <w:r>
        <w:rPr/>
        <w:t xml:space="preserve"> </w:t>
      </w:r>
      <w:r>
        <w:rPr>
          <w:sz w:val="28"/>
          <w:szCs w:val="28"/>
        </w:rPr>
        <w:t>Количество оформленных служебных удостоверений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7:</w:t>
      </w:r>
      <w:r>
        <w:rPr/>
        <w:t xml:space="preserve"> </w:t>
      </w:r>
      <w:r>
        <w:rPr>
          <w:sz w:val="28"/>
          <w:szCs w:val="28"/>
        </w:rPr>
        <w:t>Количество разработанных и приведенных в соответствие с требованиями законодательства муниципальных нормативных правовых актов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8:</w:t>
      </w:r>
      <w:r>
        <w:rPr/>
        <w:t xml:space="preserve"> </w:t>
      </w:r>
      <w:r>
        <w:rPr>
          <w:sz w:val="28"/>
          <w:szCs w:val="28"/>
        </w:rPr>
        <w:t>Количество разработанных и приведенных в соответствие должностных инструкций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9:</w:t>
      </w:r>
      <w:r>
        <w:rPr/>
        <w:t xml:space="preserve"> </w:t>
      </w:r>
      <w:r>
        <w:rPr>
          <w:sz w:val="28"/>
          <w:szCs w:val="28"/>
        </w:rPr>
        <w:t>Количество нормативных правовых актов, проектов нормативных правовых актов, в которых по итогам антикоррупционной экспертизы выявлены коррупциогенные факторы, в общем количестве нормативно правовых актов, проектов нормативных правовых актов прошедш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П №9 = НПА (корр)*100/НПА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А - общее количество нормативных правовых актов, проектов нормативных правовых актов, прошедш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А(корр) – количество нормативных правовых актов, проектов нормативных правовых актов, в которых выявлены коррупциогенные факторы</w:t>
      </w:r>
    </w:p>
    <w:p>
      <w:pPr>
        <w:pStyle w:val="Normal"/>
        <w:jc w:val="both"/>
        <w:rPr/>
      </w:pPr>
      <w:r>
        <w:rPr>
          <w:sz w:val="28"/>
          <w:szCs w:val="28"/>
        </w:rPr>
        <w:t>ЦП №10:</w:t>
      </w:r>
      <w:r>
        <w:rPr/>
        <w:t xml:space="preserve"> </w:t>
      </w:r>
      <w:r>
        <w:rPr>
          <w:sz w:val="28"/>
          <w:szCs w:val="28"/>
        </w:rPr>
        <w:t>Количество лиц, прошедших специальную дополнительную подготовку по осуществлению антикоррупционной экспертизы,  в общем количестве  лиц, осуществляющ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0 =МСл (проф.эксп.)*100/МСл (антикорр.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(антикорр.) – общее количество лиц, осуществляющ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проф) – количество лиц, прошедших специальную подготовку по  осуществлению антикоррупционной экспертизе.</w:t>
      </w:r>
    </w:p>
    <w:p>
      <w:pPr>
        <w:pStyle w:val="Normal"/>
        <w:jc w:val="both"/>
        <w:rPr/>
      </w:pPr>
      <w:r>
        <w:rPr>
          <w:sz w:val="28"/>
          <w:szCs w:val="28"/>
        </w:rPr>
        <w:t>ЦП №11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принятых на муниципальную службу по конкурсу из кадрового резерва, от общего количества муниципальных служащих, принятых на муниципальную службу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1 = МСл (кр) *100/ МСл (пр.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пр.) – общее количество принятых на муниципальную службу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(кр) – количество принятых на муниципальную службу по конкурсу из кадров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12:</w:t>
      </w:r>
      <w:r>
        <w:rPr/>
        <w:t xml:space="preserve"> </w:t>
      </w:r>
      <w:r>
        <w:rPr>
          <w:sz w:val="28"/>
          <w:szCs w:val="28"/>
        </w:rPr>
        <w:t>Количество выявленных фактов нарушений в использовании средств муниципального бюджета,  за которые виновные лица привлечены к ответственности, от общего числа выявленных фактов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2 = Н (отв.)*100/Н(мб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мб) – общее количество выявленных фактов нарушений в использовании средст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отв.) – количество выявленных фактов нарушений в использовании средств муниципального бюджета,  за которые виновные лица привлечены к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3:Количество выявленных фактов нарушений в использовании муниципального имущества, за которое виновные лица привлечены к ответственности, от общего количества  выявленных фактов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3 = Н (отв.)*100/Н(ми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ми) – общее количество выявленных фактов нарушений в использован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отв.) – количество выявленных фактов нарушений в использовании муниципального имущества,  за которые виновные лица привлечены к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ЦП №14:</w:t>
      </w:r>
      <w:r>
        <w:rPr/>
        <w:t xml:space="preserve"> </w:t>
      </w:r>
      <w:r>
        <w:rPr>
          <w:sz w:val="28"/>
          <w:szCs w:val="28"/>
        </w:rPr>
        <w:t>Количество выявленных фактов представления недостоверных сведений, предоставляемых гражданами при поступлении на муниципальную службу и муниципальными служащими при прохождении муниципальной службы (на основании данных внутреннего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>ЦП №15:</w:t>
      </w:r>
      <w:r>
        <w:rPr/>
        <w:t xml:space="preserve"> </w:t>
      </w:r>
      <w:r>
        <w:rPr>
          <w:sz w:val="28"/>
          <w:szCs w:val="28"/>
        </w:rPr>
        <w:t>Количество лиц, ответственных за работу по противодействию коррупции, прошедших  обучение по вопросам противодействия коррупции, от общего количества лиц, ответственных за работу по противодейств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5 = МСл (проф.корр.)*100/Мсл (корр.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корр.) - общего количества лиц, ответственных за работу по противодейств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проф.корр.) - Количество лиц, ответственных за работу по противодействию коррупции, прошедших  обучение по вопросам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>ЦП №16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допустивших нарушения требований антикоррупционного законодательства, к общему числу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6 =МСл(наруш.)*100/МСл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- общее количество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(наруш.) - количество муниципальных служащих, допустивших нарушения требований антикоррупцион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7:</w:t>
      </w:r>
      <w:r>
        <w:rPr/>
        <w:t xml:space="preserve"> </w:t>
      </w:r>
      <w:r>
        <w:rPr>
          <w:sz w:val="28"/>
          <w:szCs w:val="28"/>
        </w:rPr>
        <w:t>Количество допущенных нарушений законодательства, регулирующего вопросы закупок товаров, работ и услуг для обеспечения муниципальных нужд (на основании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8:</w:t>
      </w:r>
      <w:r>
        <w:rPr/>
        <w:t xml:space="preserve"> </w:t>
      </w:r>
      <w:r>
        <w:rPr>
          <w:sz w:val="28"/>
          <w:szCs w:val="28"/>
        </w:rPr>
        <w:t>Количество организационных мероприятий, направленных на противодействие коррупции (на основании данных внутреннего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>ЦП №19:</w:t>
      </w:r>
      <w:r>
        <w:rPr/>
        <w:t xml:space="preserve"> </w:t>
      </w:r>
      <w:r>
        <w:rPr>
          <w:sz w:val="28"/>
          <w:szCs w:val="28"/>
        </w:rPr>
        <w:t>Индекс восприятия коррупции населением Каменского городского округа (рассчитывается на основании Постановления Главы от 29.12.2010 г. №2263 «О социологическом опросе восприятия коррупции населением в Каменском городском округ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6. «Поддержка социально ориентированных некоммерческих организаций в Кам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Уровень информированности населения в возрасте 15-49 лет о ВИЧ-инфек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евой показатель установлен согласно методическим рекомендациями по профилактике инфекционных и неинфекционных заболеваний в муниципальных образованиях Свердловской области (утв. распоряжением Правительства Свердловской области от 04.03.2014г. № 219-Р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Предоставление поддержки из бюджета Каменского городского округа социально-ориентированным некоммерческим организациям, устанавливается по  данным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3:Удельный вес граждан, получивших меры социальной поддержки, в общей численности граждан, обратившихся в МКУ  "Центр компенсаций и субсидий и имеющих право на соответствующие меры социальной поддержки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 = 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 *  100%, где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- количество социально - ориентированных некоммерческих организаций, обратившихся в Администрацию Каменского городского округа за получением поддержки из бюджета Каменского городского округа и  получивших поддержку из бюджета Каменского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социально - ориентированных некоммерческих организаций, обратившихся в Администрацию Каменского городского округа за получением поддержки из бюджета Кам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дпрограмма 7. «Предупреждение и ликвидация последствий чрезвычайных ситуаций, реализация мер пожарной безопасности в Каменском городском округ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Охват населения МО «Каменский городской округ» системой оповещения о чрезвычайных ситуациях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зерва оборудования в области  гражданской обороны, чрезвычайных ситуаций, поддержание в готовности защитных сооружений, обеспечение безопасности на водных объектах, разработка планов ликвидации ЧС, паспортов безопасности, содержание и обеспечение оперативных дежурных МКУ "ЦЗН КГО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Обеспечение оперативного прикрытия подразделениями пожарной охраны (в том числе добровольной) населенных пунктов МО «Каменский городской окр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3:Оснащенность техническими средствами добровольных пожарных дружин и муниципальных по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8.</w:t>
      </w:r>
      <w:r>
        <w:rPr>
          <w:b/>
          <w:color w:val="000000"/>
          <w:sz w:val="28"/>
          <w:szCs w:val="28"/>
        </w:rPr>
        <w:t xml:space="preserve"> «Повышение безопасности дорожного движения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ЦП №1:Снижение дорожно-транспортного травматизма рассчитывается путем сравнения данных стат. Отчетности за отчетный период в сравнении с предыдущим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Снижение количества лиц, погибших в результате ДТП рассчитывается путем сравнения данных стат. Отчетности за отчетный период в сравнении с предыдущим.</w:t>
      </w:r>
    </w:p>
    <w:p>
      <w:pPr>
        <w:pStyle w:val="Normal"/>
        <w:jc w:val="both"/>
        <w:rPr/>
      </w:pPr>
      <w:r>
        <w:rPr>
          <w:sz w:val="28"/>
          <w:szCs w:val="28"/>
        </w:rPr>
        <w:t>ЦП № 3 Обеспеченность населения КГО транспортными услугами в части предоставления субсидий предприятиям пассажироперевозчикам по убыточным но социально значимым маршрутам. % от суммы финансирования в текуще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9.</w:t>
      </w:r>
      <w:r>
        <w:rPr>
          <w:b/>
          <w:color w:val="000000"/>
          <w:sz w:val="28"/>
          <w:szCs w:val="28"/>
        </w:rPr>
        <w:t xml:space="preserve"> «Развитие и модернизация объектов коммунальной инфраструктуры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ЦП №1:Ввод дополнительных мощностей котельных рассчитывается на основании данных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Реконструкция, замена сетей водопровода, канализации рассчитывается на основании данных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10.</w:t>
      </w:r>
      <w:r>
        <w:rPr>
          <w:b/>
          <w:color w:val="000000"/>
          <w:sz w:val="28"/>
          <w:szCs w:val="28"/>
        </w:rPr>
        <w:t xml:space="preserve"> «Энергосбережение  и повышение энергетической эффективности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ЦП № 1.  Доля энергоэффективного насосного оборудования в общем объеме насосных станций на территории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н.о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н.о.</w:t>
      </w:r>
      <w:r>
        <w:rPr>
          <w:rFonts w:cs="Times New Roman" w:ascii="Times New Roman" w:hAnsi="Times New Roman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н.у.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у.общ.</w:t>
      </w:r>
      <w:r>
        <w:rPr>
          <w:rFonts w:cs="Times New Roman" w:ascii="Times New Roman" w:hAnsi="Times New Roman"/>
          <w:sz w:val="28"/>
          <w:szCs w:val="28"/>
        </w:rPr>
        <w:t>) х 100 (%)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.э.н.у </w:t>
      </w:r>
      <w:r>
        <w:rPr>
          <w:rFonts w:cs="Times New Roman" w:ascii="Times New Roman" w:hAnsi="Times New Roman"/>
          <w:sz w:val="28"/>
          <w:szCs w:val="28"/>
        </w:rPr>
        <w:t>- количество энергоэффективных насосных установок на территории муниципального образования, ед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.у.общ </w:t>
      </w:r>
      <w:r>
        <w:rPr>
          <w:rFonts w:cs="Times New Roman" w:ascii="Times New Roman" w:hAnsi="Times New Roman"/>
          <w:sz w:val="28"/>
          <w:szCs w:val="28"/>
        </w:rPr>
        <w:t xml:space="preserve"> -  общее количество насосных установок на территории муниципального образования, 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 № 2: Величина среднегодовой экономии от применения энергоэффективного оборудования, в общем объеме электрической энергии, потребляемой (используемой) на территории муниципального образования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о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о</w:t>
      </w:r>
      <w:r>
        <w:rPr>
          <w:rFonts w:cs="Times New Roman" w:ascii="Times New Roman" w:hAnsi="Times New Roman"/>
          <w:sz w:val="28"/>
          <w:szCs w:val="28"/>
        </w:rPr>
        <w:t xml:space="preserve"> = (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н.п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т.г.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н.п.</w:t>
      </w:r>
      <w:r>
        <w:rPr>
          <w:rFonts w:cs="Times New Roman" w:ascii="Times New Roman" w:hAnsi="Times New Roman"/>
          <w:sz w:val="28"/>
          <w:szCs w:val="28"/>
        </w:rPr>
        <w:t>) х 100 (%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н.п.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ленной электрической энергии начального периода (2015 го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т.г</w:t>
      </w:r>
      <w:r>
        <w:rPr>
          <w:rFonts w:cs="Times New Roman" w:ascii="Times New Roman" w:hAnsi="Times New Roman"/>
          <w:sz w:val="28"/>
          <w:szCs w:val="28"/>
        </w:rPr>
        <w:t xml:space="preserve">  - объем потребленной электрической энергии текуще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 № 3: Учет расхода воды для целей теплоснабжения, холодного и горяче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1" name="base_1_166663_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166663_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304165"/>
            <wp:effectExtent l="0" t="0" r="0" b="0"/>
            <wp:docPr id="2" name="base_1_166663_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166663_3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%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276860"/>
            <wp:effectExtent l="0" t="0" r="0" b="0"/>
            <wp:docPr id="3" name="base_1_166663_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166663_3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потребления (использования) на территории муниципального образования  воды, расчеты за которую осуществляются с использованием приборов учета, тыс. куб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246380"/>
            <wp:effectExtent l="0" t="0" r="0" b="0"/>
            <wp:docPr id="4" name="base_1_166663_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166663_3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объем потребления (использования) на территории муниципального образования воды, тыс. куб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 № 4.  Доля сети системы теплоснабжения оборудованной приборами контроля параметров, в общем объеме системы теплоснабжения на территории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>) х 100 (%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сети теплоснабжения с установленными контрольно- измерительными приборами, км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 xml:space="preserve"> – общая протяженность сети теплоснабжения, км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№ 5.  Увеличение количества установленных систем химводоподготовки воды в котельных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х.в.п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х.в.п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(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.в.п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/ 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position w:val="-12"/>
          <w:sz w:val="28"/>
          <w:szCs w:val="28"/>
        </w:rPr>
        <w:t>) х 100 (%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.в.п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Теплоисточники обеспеченные установкой химводоподготовки, е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Общее количество теплоисточников муниципального образования, е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ЦП №6:</w:t>
      </w:r>
      <w:r>
        <w:rPr/>
        <w:t xml:space="preserve"> </w:t>
      </w:r>
      <w:r>
        <w:rPr>
          <w:rFonts w:cs="Times New Roman" w:ascii="Times New Roman" w:hAnsi="Times New Roman"/>
          <w:position w:val="-12"/>
          <w:sz w:val="28"/>
          <w:szCs w:val="28"/>
        </w:rPr>
        <w:t>Обеспечение проведения энергоаудита на объеках ЖКХ- выполнение требований законодательств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7: Доля исправных систем анодной водоподготовки котельных, на территории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>), определяется по формуле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 а. у.</w:t>
      </w:r>
      <w:r>
        <w:rPr>
          <w:rFonts w:cs="Times New Roman" w:ascii="Times New Roman" w:hAnsi="Times New Roman"/>
          <w:position w:val="-12"/>
          <w:sz w:val="28"/>
          <w:szCs w:val="28"/>
        </w:rPr>
        <w:t>) х 100 (%),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где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количество котельных с исправными анодными установками, ед.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 а. 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общее количество котельных оборудованных анодными установками, ед.;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8: Обеспечение разработки топливно-энергетического баланса муниципального образования-принятый НПА.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ЦП №9:Выполнение проектных, монтажных, пуско-наладочных работ. Приобретение материалов, оборудования и комплектующих коммерческих узлов учета тепла и газа на котельных МО "Каменский городской округ"-наличие работоспособных узлов учета тепла и газа.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10. Оснащенность приборами учета тепла и газа теплоисточников в общем объеме необходимых к установке приборов, на территории муниципального образования, определяется по формуле;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.п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.у.</w:t>
      </w:r>
      <w:r>
        <w:rPr>
          <w:rFonts w:cs="Times New Roman" w:ascii="Times New Roman" w:hAnsi="Times New Roman"/>
          <w:position w:val="-12"/>
          <w:sz w:val="28"/>
          <w:szCs w:val="28"/>
        </w:rPr>
        <w:t>) х 100 (%),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где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.п.у. </w:t>
      </w:r>
      <w:r>
        <w:rPr>
          <w:rFonts w:cs="Times New Roman" w:ascii="Times New Roman" w:hAnsi="Times New Roman"/>
          <w:position w:val="-12"/>
          <w:sz w:val="28"/>
          <w:szCs w:val="28"/>
        </w:rPr>
        <w:t>– Количество установленных приборов учета тепла и газа, ед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.у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Количество приборов учета тепла и газа необходимых к установке, е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11: Поддержание в рабочем состоянии объектов коммунальной инфрастуктуры- выполнение требований законодательств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12"/>
          <w:sz w:val="28"/>
          <w:szCs w:val="28"/>
        </w:rPr>
      </w:pPr>
      <w:r>
        <w:rPr>
          <w:rFonts w:cs="Times New Roman"/>
          <w:b/>
          <w:position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11.</w:t>
      </w:r>
      <w:r>
        <w:rPr>
          <w:b/>
          <w:color w:val="000000"/>
          <w:sz w:val="28"/>
          <w:szCs w:val="28"/>
        </w:rPr>
        <w:t xml:space="preserve"> «Газификация населенных пунктов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П №1:Ввод в действие газопроводов. Определяется на основании представленных  актов ввода объектов в эксплуа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П №2:Уровень газификации домов. Определяется на основании представленных  актов ввода объектов в эксплуатацию, отношения общего количества домов в населенном пункте к количеству домов на газифицированных улицах в процентах (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=ДГ / Д х100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Г- количество домов на газифицированных улиц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- количество домов в населенном пун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12.</w:t>
      </w:r>
      <w:r>
        <w:rPr>
          <w:b/>
          <w:color w:val="000000"/>
          <w:sz w:val="28"/>
          <w:szCs w:val="28"/>
        </w:rPr>
        <w:t xml:space="preserve"> «Мероприятия в области строительства, архитектуры и градостроительства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П №1:</w:t>
      </w:r>
      <w:r>
        <w:rPr>
          <w:color w:val="000000"/>
          <w:sz w:val="28"/>
          <w:szCs w:val="28"/>
        </w:rPr>
        <w:t>Обеспечение МО «Каменский городской округ» разработанной и утвержденной градостроительной документацией, проектами территориального планирования и градостроительного зонирования 45 населенных пунктов округа. Определяется на основании принятых НП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3.</w:t>
      </w:r>
      <w:r>
        <w:rPr>
          <w:b/>
          <w:color w:val="000000"/>
          <w:sz w:val="28"/>
          <w:szCs w:val="28"/>
        </w:rPr>
        <w:t xml:space="preserve"> «Благоустройство  и охрана окружающей среды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Количество дворовых территорий в населённых пунктах Каменского городского округа, уровень благоустройства которых соответствует современным требованиям, определяется на основе представленной информации о вводе в эксплуатацию объектов благоустройства пр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ЦП №2:Ликвидация несанкционированных свалок бытовых отходов -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= Клик.св. * 100 / Кобщ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К – ликвидировано свалок бытовых отходов в процент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лик.св. – фактическое количество  ликвидированных свалок на конец отчётного периода, е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0 – процен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бщ. – количество обнаруженных свалок бытовых отходов в финансовом году,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П №3:Приведение в соответствие с санитарными правилами нецентрализованные источники водоснабжения, считаются по формуле -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н.ист. = И обс. + И очищ.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 н.ист – количество нецентрализованных источников приведённых в соответствие с санитарными правилами,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с. – количество обустроенных нецентрализованных источников,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чищ. – количество нецентрализованных источников, в которых проведена чистка и дезинфекция,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>ЦП №4:Увеличение количества гидротехнических сооружений отвечающих современным требованиям безопасности – определяется по фактическим работам на основании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4. «Переселение граждан из ветхого и аварийного жилищного фонда в Кам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Общая площадь расселяемых  жилых помещений в год определяется на основании внутренне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Количество граждан, переселяемых из многоквартирных жилых  домов, признанных в установленном порядке аварийными и подлежащим сносу на основании внутренне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3:Доля граждан, проживающих в аварийном и ветхом жилищном фонде, по отношению к общей численности населения Каменского городского округа. Значение целевого индикатора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п =  ------------- х 100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 xml:space="preserve">            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 – доля населения, проживающего в многоквартирных домах, признанных в установленном порядке аварийными и ветхими (процент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количество граждан, проживающих в многоквартирных домах, признанных в установленном порядке ветхими и аварийными на начало финансового года (человек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количество граждан, переселенных в ходе реализации  долгосрочной муниципальной целевой программы «Переселение граждан из ветхого и аварийного жилищного фонда в Каменском городском округе на 2013-2015 годы» (челове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 населения, проживающего в  муниципальном жилищном фонде МО «Каменский городской округ» (человек) по состоянию на начало отчетн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4:Количество расселяемых  аварийных  многоквартирных домов в год определяется на основании внутренне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5:Удельный вес площади жилых помещений, признанных непригодными для проживания, в общем объеме  площади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целевого индикатора рассчитывается по формуле и определяется в процен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-------- х 100%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– общая площадь жилых помещений, признанных в установленном порядке ветхими и аварийными на начало финансового года (тыс.кв.метр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общая площадь жилых помещений, построенных и реконструированных в ходе реализации долгосрочной муниципальной целевой программы «Переселение граждан из ветхого и аварийного жилищного фонда в Каменском городском округе на 2013-2015 годы» (тыс.кв.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общая площадь муниципальных жилых домов МО « Каменский городской  округ» (тыс.кв.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15. «Содействие р</w:t>
      </w:r>
      <w:r>
        <w:rPr>
          <w:b/>
          <w:color w:val="000000"/>
          <w:sz w:val="28"/>
          <w:szCs w:val="28"/>
        </w:rPr>
        <w:t xml:space="preserve">азвитию малого и среднего предпринимательства, поддержка сельского хозяйства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П №1:</w:t>
      </w:r>
      <w:r>
        <w:rPr>
          <w:color w:val="000000"/>
          <w:sz w:val="28"/>
          <w:szCs w:val="28"/>
        </w:rPr>
        <w:t>Число субъектов МСП на 10 000 человек населения. Определяется в соответствии с данными стат.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№2:Доля среднесписочной численности работающих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Определяется в соответствии с данными стат.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№3:Количество субсидий, предоставленных субъектам МСП. Устанавливается соглашением о предоставлении субсидий из област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П №4:Количество информационных материалов в средствах массовой информации (СМ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№5:Количество субъектов МСП, осуществляющих сельскохозяйственную деятельность, прошедших подготовку, переподготовку и курсы  повышения квалифик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личество мероприятий по поощрению и популяризации достижений в сельском хозяйстве определяется в соответствии с положение о порядке и условиях проведения конкур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16.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еспечение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«Развитие </w:t>
      </w:r>
      <w:r>
        <w:rPr>
          <w:b/>
          <w:sz w:val="28"/>
          <w:szCs w:val="28"/>
        </w:rPr>
        <w:t>Каменского городского округа до 2022  года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и прочие мероприятия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Уровень выполнения значений целевых показателей  муниципальной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838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оценка достижения плановых значений целевых показателей муниципальной 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муниципальной 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i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428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целевых показателей, положительной динамикой которых является рост 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428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целевых показателей, положительной динамикой которых является снижение значений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Количество проведенных заседаний административных комиссий, рассчитывается путем сложения количества проведенных заседаний за год. ЦП №3:Количество рассмотренных на заседании административной комиссии протоколов об административных правонарушениях рассчитывается путем сложения количества составленных протоколов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4:Формирование списка  кандидатов в присяжные заседатели для федеральных судов общей юрисдикции на территории Свердловской области от Каменского городского округа. Определяется в соответствии с Постановлением Правительства Свердловской области от 16 августа 2011 г. №1069-ПП "О порядке и сроках составления списков кандидатов в присяжные заседатели для федеральных судов общей юрисдикции на территории Свердлов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5:Доля  архивных документов МКУ Архив КГО, доступных пользователям. Определяется в соответствии с Постановлением Главы Администрации  Каменского городского округа от 27. 11. 2013 г.  №  2538 «Об утверждении Плана мероприятий («дорожной карты») «Изменения в отраслях социальной сферы, направленные на повышение эффективности архивного дела в Каменском городском округе»</w:t>
      </w:r>
    </w:p>
    <w:p>
      <w:pPr>
        <w:pStyle w:val="Normal"/>
        <w:jc w:val="both"/>
        <w:rPr/>
      </w:pPr>
      <w:r>
        <w:rPr>
          <w:sz w:val="28"/>
          <w:szCs w:val="28"/>
        </w:rPr>
        <w:t>ЦП №6.</w:t>
      </w:r>
      <w:r>
        <w:rPr/>
        <w:t xml:space="preserve"> </w:t>
      </w:r>
      <w:r>
        <w:rPr>
          <w:sz w:val="28"/>
          <w:szCs w:val="28"/>
        </w:rPr>
        <w:t>Доля социально-правовых запросов граждан, исполненных в установленные законодательством сроки от общего числа поступивших в МКУ Архив КГО, запросов социально-правового характера.</w:t>
      </w:r>
      <w:r>
        <w:rPr/>
        <w:t xml:space="preserve"> </w:t>
      </w:r>
      <w:r>
        <w:rPr>
          <w:sz w:val="28"/>
          <w:szCs w:val="28"/>
        </w:rPr>
        <w:t>Определяется в соответствии с Постановлением Главы Администрации  Каменского городского округа от 18. 09. 2015 г.  №  2462 «Об утверждении Плана мероприятий («дорожной карты») «Изменения в отраслях социальной сферы, направленные на повышение эффективности архивного дела в Каменском городском окру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18. «Формирование комфортной городской среды на территории Каменского городского округа на 2017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показатели эффективности реализации подпрограммы направлены на оценку ряда параметров, являющихся результатом отдельных видов деятельности в рамках мероприятий. Эти показатели обеспечивают возможность  не только ежегодной, но и поквартальной оценки эффективности реализации подпрограммы с целью принятия при необходимости своевременных управленческих решений по корректировке структуры и содержания как подпрограммы в целом, так и отдельных её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ой показатель 1. Количество благоустроенных дворовых территорий при реализации мероприятий подпрограммы определяется по фактическим работам на основании представленных документов в абсолютных величинах, в ед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2. Увеличение доли благоустроенных дворовых территорий рассчитывается 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ДБД = (КБД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+КБД</w:t>
      </w:r>
      <w:r>
        <w:rPr>
          <w:rFonts w:cs="Calibri" w:ascii="Calibri" w:hAnsi="Calibri"/>
          <w:sz w:val="28"/>
          <w:szCs w:val="28"/>
        </w:rPr>
        <w:t>₀)</w:t>
      </w:r>
      <w:r>
        <w:rPr>
          <w:sz w:val="28"/>
          <w:szCs w:val="28"/>
        </w:rPr>
        <w:t>/ КДоб * 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    ДБД – доля благоустроенных дворовых территорий, проц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Д</w:t>
      </w:r>
      <w:r>
        <w:rPr>
          <w:rFonts w:cs="Calibri" w:ascii="Calibri" w:hAnsi="Calibri"/>
          <w:sz w:val="28"/>
          <w:szCs w:val="28"/>
        </w:rPr>
        <w:t>₀</w:t>
      </w:r>
      <w:r>
        <w:rPr>
          <w:sz w:val="28"/>
          <w:szCs w:val="28"/>
        </w:rPr>
        <w:t xml:space="preserve"> – количество благоустроенных дворовых территорий до реализации подпрограммы, 127 е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Д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– количество благоустроенных дворовых территорий при реализации подпрограммы,  е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Доб – количество дворовых территорий в городском округе, 178 е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3. Количество благоустроенных территорий общего пользования по фактическим работам на основании представленных документов в абсолютных величинах, в ед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4. Увеличение уровня благоустроенных территорий общего пользования рассчитывается по формуле: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УБТ = (КБТ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+КБТ</w:t>
      </w:r>
      <w:r>
        <w:rPr>
          <w:rFonts w:cs="Calibri" w:ascii="Calibri" w:hAnsi="Calibri"/>
          <w:sz w:val="28"/>
          <w:szCs w:val="28"/>
        </w:rPr>
        <w:t>₀)</w:t>
      </w:r>
      <w:r>
        <w:rPr>
          <w:sz w:val="28"/>
          <w:szCs w:val="28"/>
        </w:rPr>
        <w:t>/ КТоб * 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    УБТ – уровень  благоустроенных  территорий общего пользования при реализации подпрограммы, проц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Т</w:t>
      </w:r>
      <w:r>
        <w:rPr>
          <w:rFonts w:cs="Calibri" w:ascii="Calibri" w:hAnsi="Calibri"/>
          <w:sz w:val="28"/>
          <w:szCs w:val="28"/>
        </w:rPr>
        <w:t>₀</w:t>
      </w:r>
      <w:r>
        <w:rPr>
          <w:sz w:val="28"/>
          <w:szCs w:val="28"/>
        </w:rPr>
        <w:t xml:space="preserve"> – количество  благоустроенных  территорий общего пользования до реализации подпрограммы, 47 е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Т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– количество  благоустроенных  территорий общего пользования при реализации подпрограммы,  е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б – количество  территорий общего пользования в городском округе, 177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елевой показатель 5. Количество вовлечённых заинтересованных граждан и организаций при реализации мероприятий подпрограммы определяется по фактическому участию граждан и организаций, человек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28:00Z</dcterms:created>
  <dc:creator>admin</dc:creator>
  <dc:description/>
  <cp:keywords/>
  <dc:language>en-US</dc:language>
  <cp:lastModifiedBy>OD</cp:lastModifiedBy>
  <cp:lastPrinted>2019-11-25T11:35:00Z</cp:lastPrinted>
  <dcterms:modified xsi:type="dcterms:W3CDTF">2019-11-25T06:36:00Z</dcterms:modified>
  <cp:revision>4</cp:revision>
  <dc:subject/>
  <dc:title/>
</cp:coreProperties>
</file>