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ind w:left="9072" w:firstLine="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поряжением Главы муниципального образования «Каменский городской округ»</w:t>
      </w:r>
    </w:p>
    <w:p>
      <w:pPr>
        <w:pStyle w:val="Normal"/>
        <w:ind w:left="907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2.04.2019г. № 75 </w:t>
      </w:r>
    </w:p>
    <w:p>
      <w:pPr>
        <w:pStyle w:val="Normal"/>
        <w:ind w:left="907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«О подготовке и проведении командно - </w:t>
      </w: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штабного учения </w:t>
      </w:r>
      <w:r>
        <w:rPr>
          <w:rFonts w:cs="Liberation Serif" w:ascii="Liberation Serif" w:hAnsi="Liberation Serif"/>
          <w:color w:val="000000"/>
          <w:sz w:val="24"/>
          <w:szCs w:val="24"/>
        </w:rPr>
        <w:t>с руководящим составом  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и ее звеньев  по теме: «Отработка вопросов, связанных с обеспечением безаварийного пропуска весеннего половодья, а также с защитой населенных пунктов, объектов экономики и социальной инфраструктуры от пожаров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0"/>
        <w:ind w:left="5664" w:hanging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ЛАН</w:t>
      </w:r>
    </w:p>
    <w:p>
      <w:pPr>
        <w:pStyle w:val="Normal"/>
        <w:spacing w:lineRule="atLeast" w:line="0"/>
        <w:jc w:val="center"/>
        <w:rPr/>
      </w:pPr>
      <w:r>
        <w:rPr>
          <w:rFonts w:cs="Liberation Serif" w:ascii="Liberation Serif" w:hAnsi="Liberation Serif"/>
          <w:b/>
        </w:rPr>
        <w:t>проведения командно - штабного учения</w:t>
      </w:r>
      <w:r>
        <w:rPr>
          <w:rFonts w:cs="Liberation Serif" w:ascii="Liberation Serif" w:hAnsi="Liberation Serif"/>
          <w:b/>
          <w:color w:val="000000"/>
        </w:rPr>
        <w:t xml:space="preserve">, в период с 16 апреля 2019 года по 18 апреля 2019 года 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color w:val="000000"/>
        </w:rPr>
        <w:t>на территории муниципального образования «Каменский городской округ»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</w:rPr>
        <w:t xml:space="preserve">ТЕМА: </w:t>
      </w:r>
      <w:r>
        <w:rPr>
          <w:rFonts w:cs="Liberation Serif" w:ascii="Liberation Serif" w:hAnsi="Liberation Serif"/>
          <w:color w:val="000000"/>
        </w:rPr>
        <w:t>Отработка вопросов, связанных с обеспечением безаварийного пропуска весеннего половодья, а также с защитой населенных пунктов, объектов экономики и социальной инфраструктуры от пожаров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color w:val="000000"/>
        </w:rPr>
        <w:t xml:space="preserve">   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УЧЕБНЫЕ ЦЕЛИ: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1. С</w:t>
      </w:r>
      <w:r>
        <w:rPr>
          <w:rStyle w:val="11"/>
          <w:rFonts w:cs="Liberation Serif" w:ascii="Liberation Serif" w:hAnsi="Liberation Serif"/>
          <w:sz w:val="28"/>
          <w:szCs w:val="28"/>
        </w:rPr>
        <w:t xml:space="preserve">овершенствование знаний и практических навыков руководящего состава, </w:t>
      </w:r>
      <w:r>
        <w:rPr>
          <w:rFonts w:cs="Liberation Serif" w:ascii="Liberation Serif" w:hAnsi="Liberation Serif"/>
        </w:rPr>
        <w:t xml:space="preserve">органов управления, сил и средств </w:t>
      </w:r>
      <w:r>
        <w:rPr>
          <w:rFonts w:cs="Liberation Serif" w:ascii="Liberation Serif" w:hAnsi="Liberation Serif"/>
          <w:color w:val="000000"/>
        </w:rPr>
        <w:t xml:space="preserve"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(далее - муниципальное звено РСЧС) </w:t>
      </w:r>
      <w:r>
        <w:rPr>
          <w:rFonts w:cs="Liberation Serif" w:ascii="Liberation Serif" w:hAnsi="Liberation Serif"/>
        </w:rPr>
        <w:t xml:space="preserve">и ее звеньев </w:t>
      </w:r>
      <w:r>
        <w:rPr>
          <w:rStyle w:val="11"/>
          <w:rFonts w:cs="Liberation Serif" w:ascii="Liberation Serif" w:hAnsi="Liberation Serif"/>
          <w:sz w:val="28"/>
          <w:szCs w:val="28"/>
        </w:rPr>
        <w:t>по ликвидации последствий возможных чрезвычайных ситуаций (далее - ЧС) и организации жизнеобеспечения населения Каменского городского округа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>2. Совершенствование приемов и способов ликвидации ЧС и защиты населения Каменского городского округа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>3. Проверка реальности планов действий по предупреждению и ликвидации ЧС, надежности систем управления, связи и оповещения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>4. Выполнение мероприятий по ликвидации ЧС, наращиванию группировки сил и средств, организации практических действий по проведению аварийно -</w:t>
        <w:softHyphen/>
        <w:t>спасательных и других неотложных работ (далее - АС ДНР) при ликвидации возможных ЧС на территории Каменского городского округа.</w:t>
      </w:r>
    </w:p>
    <w:p>
      <w:pPr>
        <w:pStyle w:val="Style19"/>
        <w:ind w:firstLine="708"/>
        <w:jc w:val="both"/>
        <w:rPr>
          <w:rStyle w:val="11"/>
          <w:rFonts w:ascii="Liberation Serif" w:hAnsi="Liberation Serif" w:eastAsia="Courier New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5. Совершенствование вопросов взаимодействия и обмена информацией руководящего состава, </w:t>
      </w:r>
      <w:r>
        <w:rPr>
          <w:rFonts w:cs="Liberation Serif" w:ascii="Liberation Serif" w:hAnsi="Liberation Serif"/>
          <w:sz w:val="28"/>
          <w:szCs w:val="28"/>
        </w:rPr>
        <w:t>органов управления, сил и средств муниципального звена РСЧС, ее звеньев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 и организаций при ликвидации ЧС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>6. Повышение эффективности применения сил и средств по ликвидации ЧС на территории Каменского городского округ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КАЛЕНДАРНЫЕ СРОКИ И ОБЩАЯ ПРОДОЛЖИТЕЛЬНОСТЬ ТРЕНИРОВКИ:</w:t>
      </w:r>
    </w:p>
    <w:p>
      <w:pPr>
        <w:pStyle w:val="Normal"/>
        <w:jc w:val="both"/>
        <w:rPr>
          <w:rStyle w:val="41"/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Учение проводится </w:t>
      </w:r>
      <w:r>
        <w:rPr>
          <w:rStyle w:val="41"/>
          <w:rFonts w:cs="Liberation Serif" w:ascii="Liberation Serif" w:hAnsi="Liberation Serif"/>
          <w:b w:val="false"/>
          <w:bCs w:val="false"/>
          <w:sz w:val="24"/>
          <w:szCs w:val="24"/>
        </w:rPr>
        <w:t xml:space="preserve">в три этапа: в течение 60 часов (с 06.00 (местн.) 16 апреля до 18.00 (местн.) 18 апреля 2019 года). </w:t>
      </w:r>
    </w:p>
    <w:p>
      <w:pPr>
        <w:pStyle w:val="Normal"/>
        <w:ind w:left="60" w:right="80" w:hanging="0"/>
        <w:jc w:val="both"/>
        <w:rPr>
          <w:rStyle w:val="41"/>
          <w:rFonts w:ascii="Liberation Serif" w:hAnsi="Liberation Serif" w:cs="Liberation Serif"/>
          <w:b w:val="false"/>
          <w:b w:val="false"/>
          <w:bCs w:val="false"/>
          <w:sz w:val="24"/>
          <w:szCs w:val="24"/>
          <w:u w:val="single"/>
        </w:rPr>
      </w:pPr>
      <w:r>
        <w:rPr/>
      </w:r>
    </w:p>
    <w:p>
      <w:pPr>
        <w:pStyle w:val="Normal"/>
        <w:ind w:left="60" w:right="80" w:hanging="0"/>
        <w:jc w:val="both"/>
        <w:rPr/>
      </w:pPr>
      <w:r>
        <w:rPr>
          <w:rStyle w:val="41"/>
          <w:rFonts w:cs="Liberation Serif" w:ascii="Liberation Serif" w:hAnsi="Liberation Serif"/>
          <w:b w:val="false"/>
          <w:bCs w:val="false"/>
          <w:sz w:val="24"/>
          <w:szCs w:val="24"/>
          <w:u w:val="single"/>
        </w:rPr>
        <w:t>На перво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4"/>
          <w:szCs w:val="24"/>
        </w:rPr>
        <w:t xml:space="preserve"> (с 06.00 (местн.) 16 апреля до 06.00 (местн.) 17 апреля 2019 года) «Приведение органов управления и сил муниципального звена РСЧС в готовность к реагированию на ЧС в паводкоопасный период и пожароопасный сезон» 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етственный за мероприяти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ЕРВЫЙ ЭТАП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с 06.00 16.04.2019 год - 06.00 17.04.2019 год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6.05-07.00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дение тренировки по сбору и обмену оперативной информацией в ходе выполнения мероприятий под руководством ЦУКС Свердловской области с ЕДД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.00-0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рка готовности системы связи и оповещ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 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начале тренировки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09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дение совещания с участниками Учения  по доведению обстановки и постановка задач на выполнении мероприятий по предупреждению и ликвидации чрезвычайных ситуаций, связанных с весенним половодьем,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 также с защитой населенных пунктов, объектов экономики и социальной инфраструктуры от пожаров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 (далее - КЧС и ОПБ)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20-1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очнение плана защиты населения от ЧС, документов, справочных материалов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точнение  порядка взаимодействия и обмена информации при выполнении мероприятий по предупреждению и ликвидации чрезвычайных ситуаций, связанных с весенним половодьем,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а также с защитой населенных пунктов, объектов экономики и социальной инфраструктуры от пожаров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, руководители спасательных служб и служб муниципального звена РСЧС, противопаводковая подкомиссия, ЕДД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6"/>
              <w:ind w:left="40" w:right="80" w:hanging="6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оценке обстановки, подготовке решений на ликвидацию возможных ЧС в паводкоопасный период и пожароопасный сезон 2019 г.</w:t>
            </w:r>
          </w:p>
          <w:p>
            <w:pPr>
              <w:pStyle w:val="2"/>
              <w:shd w:fill="auto" w:val="clear"/>
              <w:spacing w:lineRule="exact" w:line="326"/>
              <w:ind w:left="40" w:right="80" w:hanging="6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6"/>
              <w:ind w:left="40" w:right="80" w:hanging="6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Приведение в готовность и проверка сил и средств муниципального звена РСЧС, предназначенных для ликвидации ЧС в паводкоопасный период и пожароопасный сезон 2019 г.</w:t>
            </w:r>
          </w:p>
          <w:p>
            <w:pPr>
              <w:pStyle w:val="2"/>
              <w:shd w:fill="auto" w:val="clear"/>
              <w:spacing w:lineRule="exact" w:line="326"/>
              <w:ind w:left="40" w:right="80" w:hanging="6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клад о </w:t>
            </w:r>
            <w:r>
              <w:rPr>
                <w:rStyle w:val="Style16"/>
                <w:rFonts w:cs="Liberation Serif" w:ascii="Liberation Serif" w:hAnsi="Liberation Serif"/>
                <w:sz w:val="24"/>
                <w:szCs w:val="24"/>
              </w:rPr>
              <w:t xml:space="preserve"> готовности к </w:t>
            </w: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безаварийному пропуску паводковых вод, ликвидации лесных пожаров в пожароопасном сезоне 2019 год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 территории муниципального образования «Каменский городской округ» в режиме видеоконференции (по отдельному указанию)</w:t>
            </w:r>
          </w:p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ведение итогов первого этапа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Style w:val="41"/>
          <w:rFonts w:cs="Liberation Serif" w:ascii="Liberation Serif" w:hAnsi="Liberation Serif"/>
          <w:b w:val="false"/>
          <w:bCs w:val="false"/>
          <w:sz w:val="24"/>
          <w:szCs w:val="24"/>
          <w:u w:val="single"/>
        </w:rPr>
        <w:t>На второ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4"/>
          <w:szCs w:val="24"/>
        </w:rPr>
        <w:t xml:space="preserve"> (с 06.00 (местн.) 17 апреля до 06.00 (местн.) 18 апреля 2019 года) «Организация работ по ликвидации ЧС, связанных с паводками» а также организация мероприятий по обеспечению безаварийного пропуска паводковых вод»</w:t>
      </w:r>
    </w:p>
    <w:p>
      <w:pPr>
        <w:pStyle w:val="Normal"/>
        <w:spacing w:lineRule="atLeast" w:line="0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. за мероприятие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>
          <w:tblHeader w:val="true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ТОРОЙ ЭТАП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с 06.00 17.04.2019 год - 06.00 18.04.2019 год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введение режима функционирования «ПОВЫШЕННАЯ ГОТОВНОСТЬ»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принятию решений на ликвидацию ЧС в соответствии с условиям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вакуацинно - приемная комиссия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Действия сил и средств по ликвидации последствий условных ЧС, связанных с паводками в ходе проведения тактико специальных учений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работка документов по защите населения от ЧС. Отработка документов во взаимодействии и обмена информации при выполнении мероприятий по предупреждению и ликвидации чрезвычайных ситуаций, связанных с весенним половодье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,  руководители спасательных служб и служб муниципального звена РСЧС противопаводковая подкомиссия, эвакуационно - приемная комиссия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лад о паводковой обстановке на территории муниципального образования «Каменский городской округ» в режиме видеоконференции 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ведение итогов второго этапа Уч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Style w:val="41"/>
          <w:rFonts w:cs="Liberation Serif" w:ascii="Liberation Serif" w:hAnsi="Liberation Serif"/>
          <w:b w:val="false"/>
          <w:bCs w:val="false"/>
          <w:sz w:val="24"/>
          <w:szCs w:val="24"/>
          <w:u w:val="single"/>
        </w:rPr>
        <w:t>На третье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4"/>
          <w:szCs w:val="24"/>
        </w:rPr>
        <w:t xml:space="preserve"> (с 06.00 (местн.) 17 апреля до 18.00 (местн.) 18 апреля 2019 года) «Организация работ по ликвидации ЧС, связанных с паводками» а также организация мероприятий по обеспечению безаварийного пропуска паводковых вод»</w:t>
      </w:r>
    </w:p>
    <w:p>
      <w:pPr>
        <w:pStyle w:val="Normal"/>
        <w:spacing w:lineRule="atLeast" w:line="0"/>
        <w:rPr>
          <w:rFonts w:eastAsia="Liberation Serif"/>
        </w:rPr>
      </w:pPr>
      <w:r>
        <w:rPr>
          <w:rFonts w:eastAsia="Liberation Serif"/>
        </w:rPr>
        <w:t xml:space="preserve">                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. за мероприятие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>
          <w:tblHeader w:val="true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ТРЕТИЙ ЭТАП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с 06.00 18.04.2019 год - 18.00 18.04.2019 год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введение режима функционирования «ЧРЕЗВЫЧАЙНАЯ СИТУАЦИЯ»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10-10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Введение режимов функционирования «ЧРЕЗВЫЧАЙНОЙ СИТУАЦИИ» и соответствующих уровней реагирования, выполнение планов действий по предупреждению и ликвидации ЧС, сводного плана тушения лесных пожаров на территории Каменского городского округа, планов тушения лесных пожаров на 2019 г., а также проверка их реа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ЧС и ОПБ, участники Учения,  ФГКУ «63  Отряд федеральной противопожарной службы  по Свердловской области», ГКПТУ СО «Отряд противопожарной службы Свердловской области № 19», ГКУ СО «Свердловское лесничество «Каменское участковое лесничество»,  ГБУ СО «Уральская база авиационной охраны лесов», добровольные пожарные дружины ДПО «Юг» (с. Сипавское (пожарный пирс - ул. Ленин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30-14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Практические действия сил и средств муниципального звена РСЧС по тушению природных пожаров, защите населенных пунктов, объектов экономики и социальной инфраструктуры, в том числе практическая отработка задач инженерной защиты населения от Ч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ГКУ «63  Отряд федеральной противопожарной службы  по Свердловской области», ГКПТУ СО «Отряд противопожарной службы Свердловской области № 19», ГКУ СО «Свердловское лесничество «Каменское участковое лесничество»,  ГБУ СО «Уральская база авиационной охраны лесов», добровольные пожарные дружины ДПО «Юг» (с. Сипавское (пожарный пирс - ул. Ленин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принятию решений на ликвидацию ЧС в соответствии с условиям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Выполнение планов привлечения сил, расписаний выездов и планов действий по предупреждению и ликвидации ЧС, а также проверка их реа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ГКУ «63  Отряд федеральной противопожарной службы  по Свердловской области», ГКПТУ СО «Отряд противопожарной службы Свердловской области № 19», ГКУ СО «Свердловское лесничество «Каменское участковое лесничество»,  ГБУ СО «Уральская база авиационной охраны лесов», добровольные пожарные дружины ДПО «Юг» (с. Сипавское (пожарный пирс - ул. Ленин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актическое применение воздушных судов для тушения природных пожаров, угрожающих населенным пунктам, объектам экономики и социальной инфраструктуры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БУ СО «Уральская база авиационной охраны лесов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вакуацинно - приемная комиссия (с. Сипавское (пожарный пирс - ул. Ленин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лад о паводковой обстановке на территории муниципального образования «Каменский городской округ» в режиме видеоконференции 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ведение итогов третьего этапа Уч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709" w:top="765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LineNumbering">
    <w:name w:val="Lin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1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41">
    <w:name w:val="Основной текст (4)"/>
    <w:basedOn w:val="4"/>
    <w:qFormat/>
    <w:rPr>
      <w:color w:val="000000"/>
      <w:w w:val="100"/>
      <w:position w:val="0"/>
      <w:sz w:val="26"/>
      <w:vertAlign w:val="baseline"/>
      <w:lang w:val="ru-RU"/>
    </w:rPr>
  </w:style>
  <w:style w:type="character" w:styleId="Style17">
    <w:name w:val="Основной текст_"/>
    <w:basedOn w:val="Style13"/>
    <w:qFormat/>
    <w:rPr>
      <w:spacing w:val="-3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1"/>
      <w:jc w:val="center"/>
    </w:pPr>
    <w:rPr>
      <w:spacing w:val="-3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3:35:00Z</dcterms:created>
  <dc:creator>XP GAME 2010</dc:creator>
  <dc:description/>
  <cp:keywords/>
  <dc:language>en-US</dc:language>
  <cp:lastModifiedBy>Виктория</cp:lastModifiedBy>
  <cp:lastPrinted>2019-04-12T14:51:00Z</cp:lastPrinted>
  <dcterms:modified xsi:type="dcterms:W3CDTF">2019-04-12T08:52:00Z</dcterms:modified>
  <cp:revision>29</cp:revision>
  <dc:subject/>
  <dc:title/>
</cp:coreProperties>
</file>