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5245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ЛАВА МУНИЦИПАЛЬНОГО ОБРАЗОВА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b/>
          <w:b/>
          <w:bCs/>
          <w:color w:val="000000"/>
          <w:spacing w:val="100"/>
          <w:sz w:val="28"/>
          <w:szCs w:val="28"/>
        </w:rPr>
      </w:pPr>
      <w:r>
        <w:rPr>
          <w:b/>
          <w:bCs/>
          <w:color w:val="000000"/>
          <w:spacing w:val="100"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12.2018                                                                                                      № 2156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. Мартюш</w:t>
      </w:r>
    </w:p>
    <w:p>
      <w:pPr>
        <w:pStyle w:val="ConsPlusTitle"/>
        <w:widowControl/>
        <w:jc w:val="center"/>
        <w:rPr>
          <w:rFonts w:ascii="Times New Roman" w:hAnsi="Times New Roman" w:eastAsia="Arial Unicode MS" w:cs="Times New Roman"/>
          <w:i/>
          <w:i/>
          <w:sz w:val="28"/>
          <w:szCs w:val="28"/>
        </w:rPr>
      </w:pPr>
      <w:r>
        <w:rPr>
          <w:rFonts w:eastAsia="Arial Unicode MS" w:cs="Times New Roman" w:ascii="Times New Roman" w:hAnsi="Times New Roman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утверждении перечня автомобильных дорог общего пользования местного значения муниципального образования «Каменский городской округ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существления дорожной деятельности в части проектирования, строительства, реконструкции, капитального ремонта, ремонта и содержания автомобильных дорог, в соответствии с пунктом 5 части 1 статьи 16 Федерального Закона №131 – ФЗ от 06.10.2003 г. «Об общих принципах организации местного самоуправления в Российской Федерации», статьи 3, пунктом 11 статьи 5, подпунктом 5 пункта 1 статьи 13 Федерального Закона №257 – ФЗ от 08.11.2007 г.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уководствуясь Уставом муниципального образования «Каменский городской окру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еречень автомобильных дорог общего пользования местного значения муниципального образования «Каменский городской округ» (прилагается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 Постановление Главы Каменского городского округа №1543 от 14.11.2017г. «Об утверждении перечня автомобильных дорог общего пользования местного значения муниципального образования «Каменский городской округ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3. Настоящее постановление разместить на официальном сайте Муниципального образования «Каменский городской округ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4. Настоящее постановление вступает в силу со дня его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5. Контроль за исполнением настоящего постановления возложить на  заместителя Главы Администрации по строительству, ЖКХ, энергетики и связи А.П. Баранов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ского округа</w:t>
        <w:tab/>
        <w:tab/>
        <w:tab/>
        <w:tab/>
        <w:tab/>
        <w:tab/>
        <w:t xml:space="preserve">     С.А. Белоусо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5:31:00Z</dcterms:created>
  <dc:creator>администрация</dc:creator>
  <dc:description/>
  <cp:keywords/>
  <dc:language>en-US</dc:language>
  <cp:lastModifiedBy>Настя</cp:lastModifiedBy>
  <cp:lastPrinted>2018-12-10T10:30:00Z</cp:lastPrinted>
  <dcterms:modified xsi:type="dcterms:W3CDTF">2019-01-02T11:10:00Z</dcterms:modified>
  <cp:revision>4</cp:revision>
  <dc:subject/>
  <dc:title/>
</cp:coreProperties>
</file>