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  Глав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164  от 29.12.2018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19 году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конкурса в 2019 году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 закупу молока от населения МО «Каменск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ской округ»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ИЕ ПОЛОЖЕНИЯ О РАЙОННОМ КОНКУРС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ными задачами конкурса являют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тимулирование производства сельскохозяйственной продук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повышения уровня занятости населения Каменского городского округа, увеличение его доходов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ространение опыта работы лучших сдатчиков и заготовителей молок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НОМИНАЦИИ КОНКУРС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курс проводится по следующим номинация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«Лучший заготовитель молока Каменского городского округа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«Лучший сдатчик молока Каменского городского округа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номинации «Лучший заготовитель молока Каменского городского округа» участвуют индивидуальные предприниматели, осуществляющие закуп молока от населения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может принять участие любой житель МО «Каменский городской округ», имеющий личное подсобное хозяйство, реализующий молоко перерабатывающим предприятиям, либо индивидуальным предпринимателям, включенным в реестр хозяйствующих субъектов АПК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УСЛОВИЯ И ПОРЯДОК ПРОВЕДЕНИЯ РАЙОННОГО КОНКУРС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рганизации и проведения конкурс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иП (по согласованию). Состав комиссии утверждается постановлением Главы городского округа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ссия подводит итоги конкурса   до 15 октября 2019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ведении итогов учитываются показатели за 9 месяцев текущего года и 4 квартал 2018 года. 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ПОДВЕДЕНИЕ ИТОГОВ И НАГРАЖДЕНИЕ ПОБЕДИТЕЛЕЙ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заготовитель молока Каменского городского округа» в соответствии с реестром сдачи молока предприятий перерабатывающей промышленност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в соответствии с ведомостью приемки (закупки) молока в разрезе сдатчиков (предъявляемой для получения субсидий), предоставляемой индивидуальными предпринимателями, осуществляющими закуп молока от насел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бедители конкурса награждаются благодарственными письмами Главы МО «Каменский городской округ» и денежными призами. Общая сумма денежных призов составляет 110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бедителей конкурса установлены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В номинац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Лучший заготовитель молока Каменского городского округа»</w:t>
      </w:r>
      <w:r>
        <w:rPr>
          <w:rFonts w:cs="Liberation Serif" w:ascii="Liberation Serif" w:hAnsi="Liberation Serif"/>
          <w:b/>
          <w:sz w:val="28"/>
          <w:szCs w:val="28"/>
        </w:rPr>
        <w:t xml:space="preserve"> -</w:t>
      </w:r>
      <w:r>
        <w:rPr>
          <w:rFonts w:cs="Liberation Serif" w:ascii="Liberation Serif" w:hAnsi="Liberation Serif"/>
          <w:sz w:val="28"/>
          <w:szCs w:val="28"/>
        </w:rPr>
        <w:t xml:space="preserve">1 место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 35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номинац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Лучший сдатчик молока Каменского городского округа</w:t>
      </w:r>
      <w:r>
        <w:rPr>
          <w:rFonts w:cs="Liberation Serif" w:ascii="Liberation Serif" w:hAnsi="Liberation Serif"/>
          <w:b/>
          <w:sz w:val="28"/>
          <w:szCs w:val="28"/>
        </w:rPr>
        <w:t>» -</w:t>
      </w:r>
      <w:r>
        <w:rPr>
          <w:rFonts w:cs="Liberation Serif" w:ascii="Liberation Serif" w:hAnsi="Liberation Serif"/>
          <w:sz w:val="28"/>
          <w:szCs w:val="28"/>
        </w:rPr>
        <w:t xml:space="preserve">1,2,3 место.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 за 1 место 3000 рублей, за 2 место 2500 рублей, 3 место 2000 рубле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Настя</cp:lastModifiedBy>
  <cp:lastPrinted>2018-12-20T16:44:00Z</cp:lastPrinted>
  <dcterms:modified xsi:type="dcterms:W3CDTF">2019-01-02T10:27:00Z</dcterms:modified>
  <cp:revision>33</cp:revision>
  <dc:subject/>
  <dc:title>П О Л О Ж Е Н И Е</dc:title>
</cp:coreProperties>
</file>