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60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ind w:left="10360" w:hanging="0"/>
        <w:rPr>
          <w:sz w:val="24"/>
          <w:szCs w:val="24"/>
        </w:rPr>
      </w:pPr>
      <w:r>
        <w:rPr>
          <w:sz w:val="24"/>
          <w:szCs w:val="24"/>
        </w:rPr>
        <w:t>к постановлению Главы</w:t>
      </w:r>
    </w:p>
    <w:p>
      <w:pPr>
        <w:pStyle w:val="Normal"/>
        <w:widowControl w:val="false"/>
        <w:autoSpaceDE w:val="false"/>
        <w:ind w:left="10360" w:hanging="0"/>
        <w:rPr>
          <w:sz w:val="24"/>
          <w:szCs w:val="24"/>
        </w:rPr>
      </w:pPr>
      <w:r>
        <w:rPr>
          <w:sz w:val="24"/>
          <w:szCs w:val="24"/>
        </w:rPr>
        <w:t>Каменского городского округа</w:t>
      </w:r>
    </w:p>
    <w:p>
      <w:pPr>
        <w:pStyle w:val="Normal"/>
        <w:widowControl w:val="false"/>
        <w:autoSpaceDE w:val="false"/>
        <w:ind w:left="10360" w:hanging="0"/>
        <w:rPr>
          <w:sz w:val="24"/>
          <w:szCs w:val="24"/>
        </w:rPr>
      </w:pPr>
      <w:r>
        <w:rPr>
          <w:sz w:val="24"/>
          <w:szCs w:val="24"/>
        </w:rPr>
        <w:t>от 14.11.2018 г. № 1776</w:t>
      </w:r>
    </w:p>
    <w:p>
      <w:pPr>
        <w:pStyle w:val="Normal"/>
        <w:widowControl w:val="false"/>
        <w:autoSpaceDE w:val="false"/>
        <w:ind w:left="10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0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, задачи и целевые показател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изации муниципальной программы</w:t>
      </w:r>
    </w:p>
    <w:p>
      <w:pPr>
        <w:pStyle w:val="Normal"/>
        <w:tabs>
          <w:tab w:val="clear" w:pos="708"/>
          <w:tab w:val="left" w:pos="7080" w:leader="none"/>
        </w:tabs>
        <w:jc w:val="center"/>
        <w:rPr/>
      </w:pPr>
      <w:r>
        <w:rPr>
          <w:b/>
          <w:bCs/>
          <w:sz w:val="24"/>
          <w:szCs w:val="24"/>
        </w:rPr>
        <w:t>«Развитие культуры, физической культуры, спорта и молодежной политики,</w:t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полнительного образования в сфере культуры и спорта</w:t>
      </w:r>
    </w:p>
    <w:p>
      <w:pPr>
        <w:pStyle w:val="Normal"/>
        <w:tabs>
          <w:tab w:val="clear" w:pos="708"/>
          <w:tab w:val="left" w:pos="7080" w:leader="none"/>
        </w:tabs>
        <w:jc w:val="center"/>
        <w:rPr/>
      </w:pPr>
      <w:r>
        <w:rPr>
          <w:b/>
          <w:bCs/>
          <w:sz w:val="24"/>
          <w:szCs w:val="24"/>
        </w:rPr>
        <w:t>в  Каменском городском округе до 2021 года»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6077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3118"/>
        <w:gridCol w:w="1418"/>
        <w:gridCol w:w="1134"/>
        <w:gridCol w:w="1134"/>
        <w:gridCol w:w="1134"/>
        <w:gridCol w:w="1276"/>
        <w:gridCol w:w="1134"/>
        <w:gridCol w:w="1134"/>
        <w:gridCol w:w="766"/>
        <w:gridCol w:w="840"/>
        <w:gridCol w:w="1820"/>
        <w:gridCol w:w="602"/>
      </w:tblGrid>
      <w:tr>
        <w:trPr>
          <w:tblHeader w:val="true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и (целей) и задач, целевых показате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8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целевого показателя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ей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 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5 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6 г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7 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8 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9 г.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0 г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1 г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1 «Р</w:t>
            </w:r>
            <w:r>
              <w:rPr>
                <w:b/>
                <w:bCs/>
                <w:sz w:val="22"/>
                <w:szCs w:val="22"/>
              </w:rPr>
              <w:t>азвитие дополнительного образования в сфере культуры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 </w:t>
            </w:r>
            <w:r>
              <w:rPr>
                <w:b/>
                <w:sz w:val="22"/>
                <w:szCs w:val="22"/>
              </w:rPr>
              <w:t>Создание условий для развития детских школ искусств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1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щихся детских школ искусств, привлекаемых к участию в конкурных творческих мероприятиях, от  общего  числа учащихся детских школ искусст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Главы КГО </w:t>
            </w:r>
            <w:r>
              <w:rPr>
                <w:bCs/>
                <w:sz w:val="20"/>
                <w:szCs w:val="20"/>
              </w:rPr>
              <w:t>от 26.07.2013 г. № 1554 (дорожная карта)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2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лауреатов международных, региональных, областных конкурсов в общем числе обучающихся ДШ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,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,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,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Главы КГО </w:t>
            </w:r>
            <w:r>
              <w:rPr>
                <w:bCs/>
                <w:sz w:val="20"/>
                <w:szCs w:val="20"/>
              </w:rPr>
              <w:t>от 26.07.2013 г. № 1554 (дорожная карта)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3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привлекаемых к участию в творческих мероприятиях, в общем числе детей КГО в возрасте от 0 до 17 лет включительн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Главы КГО </w:t>
            </w:r>
            <w:r>
              <w:rPr>
                <w:bCs/>
                <w:sz w:val="20"/>
                <w:szCs w:val="20"/>
              </w:rPr>
              <w:t>от 26.07.2013 г. № 1554 (дорожная карта)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9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2 «Развитие образования в сфере физической культуры и спорта в Каменском городском округе»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9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 Создание условий для развития детско-юношеского спорта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4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детей и подростков, систематически занимающихся в Каменской ДЮСШ от числа детей в возрасте от 6 до 17 л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КГО от 06.10.2014 г. № 2608 (комплексная программа)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5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далей, завоеванных воспитанниками Каменской ДЮСШ на официальных международных и всероссийских соревнованиях по видам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КГО от 06.10.2014 г. № 2608 (комплексная программа)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6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, ставших победителями и призерами региональных, всероссийских, международных сорев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КГО от 06.10.2014 г. № 2608 (комплексная программа)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3 «Патриотическое воспитание молодежи Каменского городского округа»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 </w:t>
            </w:r>
            <w:r>
              <w:rPr>
                <w:sz w:val="20"/>
                <w:szCs w:val="20"/>
              </w:rPr>
              <w:t>Создание условий для  патриотического воспитания молодежи Каменского городского округа, построенного на правовом сознании молодежи, верности Отечеству, готовности к выполнению конституционных обязанностей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7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олодых граждан в возрасте от 14 до 30 лет, регулярно участвующих в деятельности общественных объединений, различных формах общественного самоуправления, молодёжных объединениях, от общей численности молодых граждан в возрасте от 14 до 30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атистика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8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олодых граждан в возрасте от 14 до 30 лет, участвующих в мероприятиях по приоритетным направлениям молодёжной политики, от общего количества молодё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атистика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9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работе с молодёжью в Каменском городском окру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атистика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10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, участвующих в мероприятиях по патриотическому воспитанию, к общей численности населения Камен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атистика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 11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олодых граждан в возрасте от 14 до 30 лет,  участвующих в  мероприятиях гражданско-патриотическ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атистика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12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патриотическому воспитанию граждан в Каменском городском окру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атистика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13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олодых граждан в возрасте от 14 до 30 лет, вовлечённых в мероприятия по формированию в молодёжной среде осознанного родительства, пропаганде традиционных семейных ценностей, от общего числа молодых граждан в возрасте от 14 до 30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атистика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14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олодых граждан в возрасте от 14 до 30 лет, принявших участие в мероприятиях направленных на гармонизацию межнациональных и межконфессиональных отношений, профилактику экстремизма и укрепление толеран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КГО от 06.10.2014 г. № 2608 (комплексная программа)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15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олодых граждан в возрасте от 14 до 30 лет – участников мероприятий направленных на формирование здорового образа жизни, культуры безопасности жизнедеятельности, от общего числа молодых граждан в возрасте от 14 до 30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атистика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16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я молодежи  Каменского городского округа, принявших участие в мероприятиях, направленных на профилактику ВИЧ инфек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атистика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17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, участвующих в добровольческой (волонтёрской) деятельности к общему количеству населения Камен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атистика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18</w:t>
            </w:r>
          </w:p>
          <w:p>
            <w:pPr>
              <w:pStyle w:val="1"/>
              <w:suppressAutoHyphens w:val="true"/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ля несовершеннолетних граждан в возрасте от 14 до 18 лет, трудоустроенных через молодёжные биржи труда, в общем числе граждан в возрасте от 14 до 18 лет, проживающих на территории Камен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атистика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19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учащихся, участвующих в деятельности молодежных объединений патриотической направлен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атистика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20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олодых граждан в возрасте от 14 до 30 лет, принявших участие в мероприятиях, направленных на историко-культурное воспитание молодых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атистика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4 «Р</w:t>
            </w:r>
            <w:r>
              <w:rPr>
                <w:b/>
                <w:bCs/>
                <w:sz w:val="22"/>
                <w:szCs w:val="22"/>
              </w:rPr>
              <w:t>азвитие культуры в Каменском городском округе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 </w:t>
            </w:r>
            <w:r>
              <w:rPr>
                <w:b/>
                <w:bCs/>
                <w:sz w:val="20"/>
                <w:szCs w:val="20"/>
              </w:rPr>
              <w:t>Создание условий  для развития  культуры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-7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21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посещаемости населением Каменского городского округа  мероприятий, проводимых культурно-досугов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Главы КГО </w:t>
            </w:r>
            <w:r>
              <w:rPr>
                <w:bCs/>
                <w:sz w:val="20"/>
                <w:szCs w:val="20"/>
              </w:rPr>
              <w:t>от 26.07.2013 г. № 1554 (дорожная карта)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22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численности участников культурно-досуговых мероприятий (по сравнению с предыдущим годо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Главы КГО </w:t>
            </w:r>
            <w:r>
              <w:rPr>
                <w:bCs/>
                <w:sz w:val="20"/>
                <w:szCs w:val="20"/>
              </w:rPr>
              <w:t>от 26.07.2013 г. № 1554 (дорожная карта)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7" w:leader="none"/>
                <w:tab w:val="left" w:pos="917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23</w:t>
            </w:r>
          </w:p>
          <w:p>
            <w:pPr>
              <w:pStyle w:val="ConsPlusCell"/>
              <w:tabs>
                <w:tab w:val="clear" w:pos="708"/>
                <w:tab w:val="left" w:pos="67" w:leader="none"/>
                <w:tab w:val="left" w:pos="91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есурсов в информационно-телекоммуникационной сети Интернет, позволяющих получать информацию об отечественной культуре, отвечающих требованиям нормативных актов о размещении информации в информационно-телекоммуникационной сети Интер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атистика учреждения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24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посещающих клубные формирования на постоянной основе, от общего количества детей в возрасте до 14 л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КГО от 06.10.2014 г. № 2608 (комплексная программа)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25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сещений муниципальных библиоте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КГО от 06.10.2014 г. № 2608 (комплексная программа)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26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кземпляров новых поступлений в фонды общедоступных муниципальных библиотек Каменского городского округа в расчете на 1000 человек жителе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КГО от 06.10.2014 г. № 2608 (комплексная программа)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библиотек, имеющих веб-сайты в сети Интернет, через которые обеспечен доступ к имеющимся у них электронным фондам и электронным каталогам, от общего количества этих библиоте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ов в </w:t>
              <w:br/>
              <w:t>общем количестве этих библиот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Главы КГО </w:t>
            </w:r>
            <w:r>
              <w:rPr>
                <w:bCs/>
                <w:sz w:val="20"/>
                <w:szCs w:val="20"/>
              </w:rPr>
              <w:t>от 26.07.2013 г. № 1554 (дорожная карта)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библиографических записей в сводном электронном каталоге библиотек  Каменского городского округа  (по сравнению с предыдущим годо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увелич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Главы КГО </w:t>
            </w:r>
            <w:r>
              <w:rPr>
                <w:bCs/>
                <w:sz w:val="20"/>
                <w:szCs w:val="20"/>
              </w:rPr>
              <w:t>от 26.07.2013 г. № 1554 (дорожная карта)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электронных изданий в общем количестве поступлений в фонды муниципальных библиотек Каменского городского ок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0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0,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0,7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Главы КГО </w:t>
            </w:r>
            <w:r>
              <w:rPr>
                <w:bCs/>
                <w:sz w:val="20"/>
                <w:szCs w:val="20"/>
              </w:rPr>
              <w:t>от 26.07.2013 г. № 1554 (дорожная карта)</w:t>
            </w:r>
          </w:p>
        </w:tc>
        <w:tc>
          <w:tcPr>
            <w:tcW w:w="602" w:type="dxa"/>
            <w:tcBorders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Целевой показатель 30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Доля библиотечных фондов муниципальных  библиотек,  отраженных   в электронных каталогах этих библиоте</w:t>
            </w: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Главы КГО </w:t>
            </w:r>
            <w:r>
              <w:rPr>
                <w:bCs/>
                <w:sz w:val="20"/>
                <w:szCs w:val="20"/>
              </w:rPr>
              <w:t>от 26.07.2013 г. № 1554 (дорожная карта)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показатель 3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ля учреждений культуры и искусства, находящихся в удовлетворительном состоянии, в общем количестве учреждений культуры и искус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атистика учреждения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показатель 32</w:t>
            </w:r>
          </w:p>
          <w:p>
            <w:pPr>
              <w:pStyle w:val="P4"/>
              <w:shd w:fill="FFFFFF" w:val="clear"/>
              <w:spacing w:before="0" w:after="0"/>
              <w:rPr>
                <w:b/>
                <w:b/>
                <w:i/>
                <w:i/>
              </w:rPr>
            </w:pPr>
            <w:r>
              <w:rPr>
                <w:rStyle w:val="S3"/>
                <w:iCs/>
                <w:sz w:val="20"/>
                <w:szCs w:val="20"/>
              </w:rPr>
              <w:t>Доля  мероприятий, направленных на гармонизацию межэтнических отношений от общего числа проводим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атистика учреждения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показатель 33</w:t>
            </w:r>
          </w:p>
          <w:p>
            <w:pPr>
              <w:pStyle w:val="P4"/>
              <w:shd w:fill="FFFFFF" w:val="clear"/>
              <w:spacing w:before="0" w:after="0"/>
              <w:rPr/>
            </w:pPr>
            <w:r>
              <w:rPr>
                <w:rStyle w:val="S3"/>
                <w:iCs/>
                <w:sz w:val="20"/>
                <w:szCs w:val="20"/>
              </w:rPr>
              <w:t>Доля участников мероприятий, направленных на гармонизацию межэтнических отношений от общего числа участников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атистика учреждения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 34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раждан, положительно оценивающих состояние межнациональных отно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внутренняя статистика учреждения 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показатель 35</w:t>
            </w:r>
          </w:p>
          <w:p>
            <w:pPr>
              <w:pStyle w:val="P4"/>
              <w:shd w:fill="FFFFFF" w:val="clear"/>
              <w:spacing w:before="0" w:after="0"/>
              <w:rPr>
                <w:rStyle w:val="S3"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учреждений культуры, требующих замены дверей основных и запасных выходов, от общего числа учреждений данного тип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атистика учреждения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 36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удовлетворенности населения Каменского городского округа качеством и доступностью предоставляемых муниципальных услуг в сфере культуры, в процентах от общего количества обслуженных посет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внутренняя статистика учреждения 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показатель 37</w:t>
            </w:r>
          </w:p>
          <w:p>
            <w:pPr>
              <w:pStyle w:val="P4"/>
              <w:shd w:fill="FFFFFF" w:val="clear"/>
              <w:spacing w:before="0" w:after="0"/>
              <w:rPr>
                <w:rStyle w:val="S3"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я расходов на культуру в бюджете Каменского городского округ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Думы Каменского городского округа о бюджете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показатель 38</w:t>
            </w:r>
          </w:p>
          <w:p>
            <w:pPr>
              <w:pStyle w:val="P4"/>
              <w:shd w:fill="FFFFFF" w:val="clear"/>
              <w:spacing w:before="0" w:after="0"/>
              <w:rPr>
                <w:rStyle w:val="S3"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я доходов муниципальных учреждений культуры Каменского городского круга от предпринимательской и иной приносящей доход деятельности в общем объеме доходов эти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Думы Каменского городского округа о бюджете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показатель 3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оотношение средней заработной платы работников учреждений культуры к средней за работной плате по экономике Свердл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атистика учреждения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показатель 4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Для граждан старше трудоспособного возраста, участвующих в деятельности объединений, групп, клубов по интересам различной направленности, от общего числа граждан старше трудоспособного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атистика учреждения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показатель 4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любительских объединений и клубов по интересам для творчески активных людей старшего поколения (количеств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атистика учреждения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5 «Безопасность учреждений культуры Каменского городского округа»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 </w:t>
            </w:r>
            <w:r>
              <w:rPr>
                <w:b/>
                <w:bCs/>
                <w:sz w:val="20"/>
                <w:szCs w:val="20"/>
              </w:rPr>
              <w:t>Создание условий  для развития  культуры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показатель 42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Доля  учреждений культуры, оснащенных современными установками автоматической пожарной сигнализации, системами оповещения и управления эвакуацией людей при пожа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8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атистика учреждения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показатель 4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реждений культуры, оснащенных функционирующими противопожарными водоемами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атистика учреждения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евой показатель 4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реждений культуры, оснащенных  устройствами защитного отключ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атистика учреждения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евой показатель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4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ля учреждений культуры, имеющих  чердачные перекрытия, прошедших обработку в соответствие с нормами законодательства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атистика учреждения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6</w:t>
            </w:r>
          </w:p>
          <w:p>
            <w:pPr>
              <w:pStyle w:val="Style19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я учреждений культуры, в которых проведены замеры сопротивления изоля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атистика учреждения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показатель 4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оля учреждений, оборудованных противопожарными дверя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атистика учреждения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показатель 48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Доля учреждений, в которых тревожная сигнализация находится в работоспособном состоян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6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атистика учреждения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6 «О</w:t>
            </w:r>
            <w:r>
              <w:rPr>
                <w:b/>
                <w:bCs/>
                <w:sz w:val="22"/>
                <w:szCs w:val="22"/>
              </w:rPr>
              <w:t>беспечение реализации  муниципальной  программы «Развитие культуры, физической культуры, спорта, молодежной политики, дополнительного образования в Каменском городском округе до 2021 год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 Совершенствование организационных, экономических и правовых механизмов развития культуры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показател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4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удовлетворенности получателями бюджетных средств качеством и доступностью предоставляемых  услуг в сфере бухгалтерского у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атистика учреждения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показатель 5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остоверной и правильно отраженной информации в регистрах бухгалтерского уче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атистика учреждения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евой показател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5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 бюджетных учреждений, информация о финансово-бюджетных показателях деятельности которых размещена на специализированном сайт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атистика учреждения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евой показател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5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пециалистов с высшим образованием от общего числа специалистов в сфере бухгалтерского учета и планир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атистика учреждения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показатель 5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удовлетворенности получателями бюджетных средств качеством  предоставляемых  услуг в сфере материально-технического обслужи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КГО от 06.10.2014 г. № 2608 (комплексная программа)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евой показател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5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реждений, перешедших на сберегающее электропотреб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КГО от 06.10.2014 г. № 2608 (комплексная программа)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показател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5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ля муниципальных служащих, прошедших курсы повышения квалифик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атистика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показател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5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ля муниципальных служащих, прошедших диспансеризац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атистика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7 «Развитие физической культуры и спорта в Каменском городском округе»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4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 </w:t>
            </w:r>
            <w:r>
              <w:rPr>
                <w:b/>
                <w:bCs/>
                <w:sz w:val="20"/>
                <w:szCs w:val="20"/>
              </w:rPr>
              <w:t xml:space="preserve">Создание условий  для развития физической культуры и спорта в Каменском городском округе, 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57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Доля населения  Каменского городского округа, систематически занимающегося физической культурой и спортом, в общей численности населения Каменского городского округа в возрасте 3-79 л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КГО от 06.10.2014 г. № 2608 (комплексная программа)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58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проводимых физкультурных и спортивных мероприят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КГО от 06.10.2014 г. № 2608 (комплексная программа)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59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квалифицированных специалистов, работающих в сфере физической культуры и  спор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КГО от 06.10.2014 г. № 2608 (комплексная программа)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60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жителей, принявших участие в фестивале Комплекса  ГТО от общего числа участников физкультурных и спортивных мероприят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атистика учреждения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61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</w:t>
            </w:r>
            <w:r>
              <w:rPr>
                <w:sz w:val="20"/>
                <w:szCs w:val="20"/>
                <w:lang w:eastAsia="en-US"/>
              </w:rPr>
              <w:t>населения  Каменского городского округ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eastAsia="en-US"/>
              </w:rPr>
              <w:t>выполнившего нормативы испытаний (тестов) Всероссийского физкультурно-спортивного комплекса «ГТО», в общей численности населения Каменского городского округа, принявшего участие в выполнении нормативов испытаний (тестов) Всероссийского физкультурно-спортивного комплекса «ГТО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енняя статистика учреждения 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62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щихся и студентов, систематически занимающихся физической культурой и спортом, в общей численности учащихся и студен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5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енняя статистика учреждения 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63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енняя статистика учреждения 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bookmarkStart w:id="0" w:name="_Hlk506469590"/>
            <w:r>
              <w:rPr>
                <w:b/>
                <w:sz w:val="20"/>
                <w:szCs w:val="20"/>
              </w:rPr>
              <w:t>Целевой показатель 6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bookmarkStart w:id="1" w:name="_Hlk506469590"/>
            <w:r>
              <w:rPr>
                <w:rFonts w:cs="Times New Roman" w:ascii="Times New Roman" w:hAnsi="Times New Roman"/>
              </w:rPr>
              <w:t>Доля граждан старшего поколения, занимающихся физической культурой и спортом</w:t>
            </w:r>
            <w:bookmarkEnd w:id="1"/>
            <w:r>
              <w:rPr>
                <w:rFonts w:cs="Times New Roman" w:ascii="Times New Roman" w:hAnsi="Times New Roman"/>
              </w:rPr>
              <w:t>,  от общей численности граждан  старшего поколения  Каменского городского ок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атистика учреждения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6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аселения Каменского городского округа, занятого в экономике, занимающегося физической культурой и спортом, в общей численности населения, занятого в экономик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атистика учреждения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66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Доля  жителей, прошедших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0"/>
                <w:szCs w:val="20"/>
              </w:rPr>
              <w:t>тестирование п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0"/>
                <w:szCs w:val="20"/>
              </w:rPr>
              <w:t xml:space="preserve">выполнению видов испытаний (тестов), нормативов, требований к оценке уровня знаний и умений в области физической культуры и спорта от общего числа жителей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Внутренняя статистика учреждения 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4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8 «Р</w:t>
            </w:r>
            <w:r>
              <w:rPr>
                <w:b/>
                <w:bCs/>
                <w:sz w:val="20"/>
                <w:szCs w:val="20"/>
              </w:rPr>
              <w:t>азвитие инфраструктуры объектов спорта Каменского городского округ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4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 Создание условий, обеспечивающих </w:t>
            </w:r>
            <w:r>
              <w:rPr>
                <w:b/>
                <w:bCs/>
                <w:sz w:val="20"/>
                <w:szCs w:val="20"/>
              </w:rPr>
              <w:t>доступность к спортивной инфраструктуре Каменского городского округа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67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спортивными сооружениями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КГО от 06.10.2014 г. № 2608 (комплексная программа)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стные соору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КГО от 06.10.2014 г. № 2608 (комплексная программа)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з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КГО от 06.10.2014 г. № 2608 (комплексная программа)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показатель 68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 объектов спорта, находящихся в аварийном состоянии и требующих капитального ремо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КГО от 06.10.2014 г. № 2608 (комплексная программа)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показатель 6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ровень обеспеченности населения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атистика учреждения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5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SimSun;宋体"/>
      <w:b/>
      <w:bCs/>
      <w:sz w:val="24"/>
      <w:szCs w:val="24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FontStyle64">
    <w:name w:val="Font Style64"/>
    <w:qFormat/>
    <w:rPr>
      <w:rFonts w:ascii="Calibri" w:hAnsi="Calibri" w:cs="Calibri"/>
      <w:sz w:val="20"/>
      <w:szCs w:val="20"/>
    </w:rPr>
  </w:style>
  <w:style w:type="character" w:styleId="S3">
    <w:name w:val="s3"/>
    <w:basedOn w:val="Style12"/>
    <w:qFormat/>
    <w:rPr/>
  </w:style>
  <w:style w:type="character" w:styleId="4">
    <w:name w:val="Заголовок 4 Знак"/>
    <w:qFormat/>
    <w:rPr>
      <w:rFonts w:eastAsia="SimSun;宋体"/>
      <w:b/>
      <w:bCs/>
      <w:sz w:val="24"/>
      <w:szCs w:val="24"/>
      <w:lang w:val="ru-RU" w:eastAsia="zh-CN" w:bidi="ar-SA"/>
    </w:rPr>
  </w:style>
  <w:style w:type="character" w:styleId="Heading4Char">
    <w:name w:val="Heading 4 Char"/>
    <w:qFormat/>
    <w:rPr>
      <w:rFonts w:ascii="Times New Roman" w:hAnsi="Times New Roman" w:eastAsia="SimSun;宋体" w:cs="Times New Roman"/>
      <w:b/>
      <w:bCs/>
      <w:sz w:val="24"/>
      <w:szCs w:val="24"/>
      <w:lang w:val="en-US" w:eastAsia="zh-CN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4:17:00Z</dcterms:created>
  <dc:creator>MariEvge</dc:creator>
  <dc:description/>
  <cp:keywords/>
  <dc:language>en-US</dc:language>
  <cp:lastModifiedBy>User5</cp:lastModifiedBy>
  <cp:lastPrinted>2018-11-14T14:59:00Z</cp:lastPrinted>
  <dcterms:modified xsi:type="dcterms:W3CDTF">2018-11-14T09:59:00Z</dcterms:modified>
  <cp:revision>114</cp:revision>
  <dc:subject/>
  <dc:title>                 </dc:title>
</cp:coreProperties>
</file>