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721360" cy="908050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br w:type="textWrapping" w:clear="all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31.10.2018</w:t>
        <w:tab/>
        <w:tab/>
        <w:tab/>
        <w:tab/>
        <w:tab/>
        <w:tab/>
        <w:tab/>
        <w:tab/>
        <w:t xml:space="preserve">                                № 1686</w:t>
      </w:r>
    </w:p>
    <w:p>
      <w:pPr>
        <w:pStyle w:val="Normal"/>
        <w:ind w:left="3960" w:hanging="39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2020 года», утвержденную постановлением Главы муниципального образования «Каменский городской округ» от 13.11.2013 года № 2414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18.06.2015 г. № 1697, от 15.12.2015 г. № 3163, от 31.12.2015 г. №3358, от 09.06.2016 г. №963, от 27.12.2016 г. №2047, от 30.12.2016 г. № 2141, от 11.05.2017 г. № 576, от 04.12.2017 г. № 1649, от 29.12.2017 № 1862, от 21.06.2018 № 895, от 30.08.2018 № 1341)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>В целях приведения муниципальной программы в соответствие с бюджетом Каменского городского округа, руководствуясь Постановлением Правительства Свердловской области от</w:t>
      </w:r>
      <w:r>
        <w:rPr>
          <w:sz w:val="28"/>
          <w:szCs w:val="28"/>
        </w:rPr>
        <w:t xml:space="preserve"> 21.10.2013 г. № 1262-ПП (в ред. от 12.08.2015 г. № 724-ПП) «Об утверждении государственной программы Свердловской области «Развитие системы образования в Свердловской области до 2020 года», Решением Думы Каменского городского округа от 21.12.2017 № 179 «О бюджете муниципального образования «Каменский городской округ на 2018 год и плановый период 2019 и 2020 годов» (в редакции от 22.03.2018 № 208, от 24.05.2018 № 232, от 12.07.2018 № 251, от 20.09.18 № 265)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 30.12.2015 № 3338, от 17.04.2018  593)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0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, от 17.12.2014 г. № 3371, от 18.06.2015г. № 1697, от 15.12.2015г.№ 3163, от 31.12.2015 г. №3358, от 09.06.2016 г. №963, от 27.12.2016 г. №2047, от 30.12.2016 г. №2141, № 2141, от 11.05.2017 г. № 576, от 04.12.2017 г. № 1649, от 29.12.2017 № 1862, от 21.06.2018 № 895, от 30.08.2018 № 1341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звание программы изменить на «муниципальная программа «Развитие системы образования МО «Каменский городской округ» до 2021 год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рограммы в раздел «Объемы финансирования муниципальной программы по годам реализации, тыс. рублей» внести следующие из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4 051 282,3» изменить на «4 074 777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593 108,4» изменить на «616 60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1 916 617,3» изменить на «1 916 267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287 777,8» изменить на «287 427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1 910 568,7» изменить на «1 934 413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 год» «295 330,6» изменить на «319 175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776 518,3» изменить на «788 986,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у подраздела «Субсидия на муниципальное задание» в строке «2018 год» «118 532,0» изменить на «131 00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«38 070,2» изменить на «31 94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у подраздела «Субсидии на иные цели» в строке «2018 год» «11 269,8» изменить на «5 142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1 «Развитие системы дошкольно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 478 662,6» изменить на «1 491 847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00 758,7» изменить на «213 943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794 121,3» изменить на «794 291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Местный бюджет» в строке «2018 год» «111 885,7» изменить на «112 056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Областной бюджет» «669 855,5» изменить на «682 869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Областной бюджет» в строке «2018 год» «88 873,0» изменить на «101 887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.4. В Паспорте Подпрограммы 2 «Развитие системы обще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1 899 377,1» изменить на «1 915 264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97 997,2» изменить на «313 885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«1 173 270,3» изменить на «1 184 058,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Областной бюджет» в строке «2018год» «197 404,0» изменить на «208 191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726 106,8» изменить на «731 206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100 593,2» изменить на «105 693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625 243,2» изменить на «640 03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в строке «2018 год» «91 032,5» изменить на «105 724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аспорте Подпрограммы 3 «Развитие системы дополнительного образования, отдыха и оздоровления детей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408 610,2» изменить на «408 28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42 845,7» изменить на «42 518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145 224,0» изменить на «144 874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24 657,5» изменить на «24 307,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139 791,2» изменить на «139 713,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Субсидия на муниципальное задание» в строке «2018 год» «25 253,0» изменить на «25 175,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Паспорте Подпрограммы 4 «Укрепление и развитие материально-технической базы образовательных учреждений в МО  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«99 557,5» изменить на «93 759,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Всего» в строке «2018 год» «24 598,7» изменить на «18 801,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«86 090,3» изменить на «80 292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Местный бюджет» в строке «2018 год» «23 733,3» изменить на «17 93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сумму подраздела «Субсидии на иные цели» «19 334,8» изменить на «15 925,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и на иные цели» в строке «2018 год» «8 551,8» изменить на «5 142,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мму подраздела «Субсидия на муниципальное задание» «11 383,9» изменить на «12 063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мму подраздела «Субсидия на муниципальное задание» в строке «2018 год» «2 246,5» изменить на «2 925,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аспорте Подпрограммы 5 «Обеспечение реализации муниципальной программы в МО «Каменский городской округ» «Развитие системы образования в МО «Каменский городской округ» до 2020 года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оку паспорта Подпрограммы 5 «Объемы финансирования подпрограммы по годам реализации, тыс.рублей» изложить в следующей редакции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7644"/>
      </w:tblGrid>
      <w:tr>
        <w:trPr>
          <w:trHeight w:val="1105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165 621,9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17 332,0</w:t>
            </w:r>
          </w:p>
          <w:p>
            <w:pPr>
              <w:pStyle w:val="ConsPlusCell"/>
              <w:rPr/>
            </w:pPr>
            <w:r>
              <w:rPr/>
              <w:t>2015 год –  18 789,4</w:t>
            </w:r>
          </w:p>
          <w:p>
            <w:pPr>
              <w:pStyle w:val="ConsPlusCell"/>
              <w:rPr/>
            </w:pPr>
            <w:r>
              <w:rPr/>
              <w:t>2016 год –  23 457,0</w:t>
            </w:r>
          </w:p>
          <w:p>
            <w:pPr>
              <w:pStyle w:val="ConsPlusCell"/>
              <w:rPr/>
            </w:pPr>
            <w:r>
              <w:rPr/>
              <w:t>2017 год –  24 772,2</w:t>
            </w:r>
          </w:p>
          <w:p>
            <w:pPr>
              <w:pStyle w:val="ConsPlusCell"/>
              <w:rPr/>
            </w:pPr>
            <w:r>
              <w:rPr/>
              <w:t>2018 год –  27 455,1</w:t>
            </w:r>
          </w:p>
          <w:p>
            <w:pPr>
              <w:pStyle w:val="ConsPlusCell"/>
              <w:rPr/>
            </w:pPr>
            <w:r>
              <w:rPr/>
              <w:t>2019 год –  26 908,1</w:t>
            </w:r>
          </w:p>
          <w:p>
            <w:pPr>
              <w:pStyle w:val="ConsPlusCell"/>
              <w:rPr/>
            </w:pPr>
            <w:r>
              <w:rPr/>
              <w:t>2020 год –  26 908,1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</w:t>
              <w:br/>
              <w:t xml:space="preserve">2017 год – 0 </w:t>
              <w:br/>
              <w:t>2018 год – 2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9 год – 0 </w:t>
              <w:br/>
              <w:t xml:space="preserve">2020 год – 0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165 60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 17 332,0</w:t>
            </w:r>
          </w:p>
          <w:p>
            <w:pPr>
              <w:pStyle w:val="ConsPlusCell"/>
              <w:rPr/>
            </w:pPr>
            <w:r>
              <w:rPr/>
              <w:t>2015 год –  18 789,4</w:t>
            </w:r>
          </w:p>
          <w:p>
            <w:pPr>
              <w:pStyle w:val="ConsPlusCell"/>
              <w:rPr/>
            </w:pPr>
            <w:r>
              <w:rPr/>
              <w:t>2016 год –  23 457,0</w:t>
            </w:r>
          </w:p>
          <w:p>
            <w:pPr>
              <w:pStyle w:val="ConsPlusCell"/>
              <w:rPr/>
            </w:pPr>
            <w:r>
              <w:rPr/>
              <w:t>2017 год –  24 772,2</w:t>
            </w:r>
          </w:p>
          <w:p>
            <w:pPr>
              <w:pStyle w:val="ConsPlusCell"/>
              <w:rPr/>
            </w:pPr>
            <w:r>
              <w:rPr/>
              <w:t>2018 год –  27 435,1</w:t>
            </w:r>
          </w:p>
          <w:p>
            <w:pPr>
              <w:pStyle w:val="ConsPlusCell"/>
              <w:rPr/>
            </w:pPr>
            <w:r>
              <w:rPr/>
              <w:t>2019 год –  26 908,1</w:t>
            </w:r>
          </w:p>
          <w:p>
            <w:pPr>
              <w:pStyle w:val="ConsPlusCell"/>
              <w:rPr/>
            </w:pPr>
            <w:r>
              <w:rPr/>
              <w:t>2020 год –  26 908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2 к Программе изложить в новой редакции (прилагается) (размещено на сайте МО «Каменский городской округ»)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и.о. заместителя Главы Администрации по вопросам организации управления и социальной политике М.А. Плотникову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С.А. Белоусов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AFA0FB31F7E67D486F7D394EFC44B356F0A3CC0FEE3527E826F0190A3AB4F51ABE0BECE754A6D906E694t4o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23:00Z</dcterms:created>
  <dc:creator>sekretary</dc:creator>
  <dc:description/>
  <cp:keywords/>
  <dc:language>en-US</dc:language>
  <cp:lastModifiedBy>Настя</cp:lastModifiedBy>
  <cp:lastPrinted>2018-10-31T10:55:00Z</cp:lastPrinted>
  <dcterms:modified xsi:type="dcterms:W3CDTF">2018-10-31T06:18:00Z</dcterms:modified>
  <cp:revision>12</cp:revision>
  <dc:subject/>
  <dc:title> </dc:title>
</cp:coreProperties>
</file>