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.10.2014 г.  № 26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 расходования субсид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бюджету муниципального образования «Каменский городской округ» на организацию отдыха детей в каникулярное время в 2014-2016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 на организацию отдыха детей в каникулярное время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рядок предоставления субсидий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15 июля 2005 года N 70-ОЗ «О предоставлении отдельных межбюджетных трансфертов из областного бюджета и местных бюджетов в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убсидии подлежат зачислению в доход местного бюджета и расходованию по разделу 0700 «Образование», подразделу 0707 «Молодежная политика и оздоровление дете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Главным распорядителем средств местного бюджета, предоставленных в качестве субсиди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убсидии направляются на осуществление расходов местного бюджета и (или) возмещение затрат, произведенных за счет средств местного бюджета, связанных с организацией отдыха детей в каникулярное время в санаторно-курортных организациях (санаториях, санаторных оздоровительных лагерях круглогодичного действия), в загородных оздоровительных лагерях, в лагерях дневного пребывания, исходя из следующих расходов на одного ребен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100 процентов средней стоимости путевок в санаторно-курортные организации (санатории, санаторные оздоровительные лагеря круглогодичного действия) - всем категориям детей, имеющим заключение учреждений здравоохранения о наличии медицинских показаний для санаторно-курортного лечения или оздор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"/>
      <w:bookmarkEnd w:id="1"/>
      <w:r>
        <w:rPr>
          <w:sz w:val="28"/>
          <w:szCs w:val="28"/>
        </w:rPr>
        <w:t>2) в пределах 100 процентов средней стоимости путевок в детские оздоровительные лагеря (загородные оздоровительные лагеря, лагеря дневного пребывания) - следующим категориям дет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, оставшим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, вернувшимся из воспитательных колоний и специальных учреждений закрыт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из многодетных сем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безработных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, получающим пенсию по случаю потери кормиль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ям работников организаций всех форм собственности, совокупный доход семьи которых ниже прожиточного </w:t>
      </w:r>
      <w:hyperlink r:id="rId5">
        <w:r>
          <w:rPr>
            <w:rStyle w:val="InternetLink"/>
            <w:sz w:val="28"/>
            <w:szCs w:val="28"/>
          </w:rPr>
          <w:t>минимума</w:t>
        </w:r>
      </w:hyperlink>
      <w:r>
        <w:rPr>
          <w:sz w:val="28"/>
          <w:szCs w:val="28"/>
        </w:rPr>
        <w:t>, установленного 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8"/>
      <w:bookmarkEnd w:id="2"/>
      <w:r>
        <w:rPr>
          <w:sz w:val="28"/>
          <w:szCs w:val="28"/>
        </w:rPr>
        <w:t xml:space="preserve">3) в пределах 90 процентов средней стоимости путевок в детские оздоровительные лагеря (загородные оздоровительные лагеря, лагеря дневного пребывания) - для категорий детей, не указанных в </w:t>
      </w:r>
      <w:hyperlink w:anchor="Par11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, родители которых работают в государственных и муниципа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в пределах 80 процентов средней стоимости путевок в детские оздоровительные лагеря (загородные оздоровительные лагеря, лагеря дневного пребывания) - для категорий детей, не указанных в </w:t>
      </w:r>
      <w:hyperlink w:anchor="Par11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18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на централизованное приобретение путевок в санаторно-курортные организации, расположенные на побережье Черного моря, в рамках проекта «Поезд «Здоровье» в количестве, установленном в соглашении о предоставлении и использовании субсидий, предусмотренном </w:t>
      </w:r>
      <w:hyperlink w:anchor="Par22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убсидии предоставляются местному бюджету при наличии постановления Главы МО «Каменский городской округ» об организации отдыха детей в каникулярное время на территории Каменского городского округа на </w:t>
      </w:r>
      <w:bookmarkStart w:id="3" w:name="Par22"/>
      <w:bookmarkEnd w:id="3"/>
      <w:r>
        <w:rPr>
          <w:sz w:val="28"/>
          <w:szCs w:val="28"/>
        </w:rPr>
        <w:t>основании соглашения о предоставлении и использовании субсидий, заключаемых Министерством общего и профессионального образования Свердловской области с Администрацией МО «Каменский городской округ»  (далее - Согла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а Соглашения утверждается приказом Министерства общего и профессионального образования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4"/>
      <w:bookmarkEnd w:id="4"/>
      <w:r>
        <w:rPr>
          <w:sz w:val="28"/>
          <w:szCs w:val="28"/>
        </w:rPr>
        <w:t>7. Администратор доходов представляет в Министерство общего и профессионального образования Свердловской области ежеквартальный отчет об использовании средств областного бюджета, предоставленных в форме субсидий на организацию отдыха детей в каникулярное время, в срок до 10 числа месяца, следующего за отчетным кварталом, по форме, утвержденной приказом Министе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редства, полученные из областного бюджета в форме субсидий, носят целевой характер и не могут быть использованы на иные цели. Нецелевое использование бюджетных средств влечет за собой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лучаях несоблюдения муниципальным образованием «Каменский городской округ» условий настоящего Порядка Правительство Свердловской области вправе перераспределить объемы бюджетных ассигнований, предусмотренных на предоставление субсидий в текущем финансовом году, между муниципальными образованиями в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онтроль за целевым использованием бюджетных средств осуществляется Управлением образования Администрации МО «Каменский городской округ» и Финансовым управлением Администрации Каменского городского округа, в пределах своей компетенции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BD9C10F77E3907E0F8F914D0F096516011982B3B1359D3161B0F7DEE15uCE" TargetMode="External"/><Relationship Id="rId3" Type="http://schemas.openxmlformats.org/officeDocument/2006/relationships/hyperlink" Target="consultantplus://offline/ref=B9BD9C10F77E3907E0F8F914D0F0965160119D233D1A59D3161B0F7DEE15uCE" TargetMode="External"/><Relationship Id="rId4" Type="http://schemas.openxmlformats.org/officeDocument/2006/relationships/hyperlink" Target="consultantplus://offline/ref=B9BD9C10F77E3907E0F8F902D39CC85B601CC6273B1057814F4F092AB10CDD35A712uEE" TargetMode="External"/><Relationship Id="rId5" Type="http://schemas.openxmlformats.org/officeDocument/2006/relationships/hyperlink" Target="consultantplus://offline/ref=B9BD9C10F77E3907E0F8F902D39CC85B601CC6273B1454864D445420B955D1371Au0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46:00Z</dcterms:created>
  <dc:creator>яя</dc:creator>
  <dc:description/>
  <cp:keywords/>
  <dc:language>en-US</dc:language>
  <cp:lastModifiedBy>obchii22</cp:lastModifiedBy>
  <cp:lastPrinted>2014-10-01T11:23:00Z</cp:lastPrinted>
  <dcterms:modified xsi:type="dcterms:W3CDTF">2014-10-01T05:23:00Z</dcterms:modified>
  <cp:revision>7</cp:revision>
  <dc:subject/>
  <dc:title>ПОРЯДОК</dc:title>
</cp:coreProperties>
</file>