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6"/>
        <w:gridCol w:w="4679"/>
      </w:tblGrid>
      <w:tr>
        <w:trPr>
          <w:trHeight w:val="3254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21"/>
              <w:rPr/>
            </w:pPr>
            <w:r>
              <w:rPr>
                <w:szCs w:val="28"/>
              </w:rPr>
              <w:t>Начальник ФГКУ</w:t>
            </w:r>
            <w:r>
              <w:rPr>
                <w:bCs/>
              </w:rPr>
              <w:t xml:space="preserve"> </w:t>
            </w:r>
          </w:p>
          <w:p>
            <w:pPr>
              <w:pStyle w:val="21"/>
              <w:rPr>
                <w:bCs/>
              </w:rPr>
            </w:pPr>
            <w:r>
              <w:rPr>
                <w:bCs/>
              </w:rPr>
              <w:t>«63 ОФПС по Свердловской области»</w:t>
            </w:r>
          </w:p>
          <w:p>
            <w:pPr>
              <w:pStyle w:val="21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21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21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21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В.И. Фед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 2018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  <w:p>
            <w:pPr>
              <w:pStyle w:val="21"/>
              <w:ind w:left="3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Начальник ОНД  </w:t>
            </w:r>
          </w:p>
          <w:p>
            <w:pPr>
              <w:pStyle w:val="21"/>
              <w:ind w:left="3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г. Каменска-Уральского, </w:t>
            </w:r>
          </w:p>
          <w:p>
            <w:pPr>
              <w:pStyle w:val="21"/>
              <w:ind w:left="3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Каменского городского округа </w:t>
            </w:r>
          </w:p>
          <w:p>
            <w:pPr>
              <w:pStyle w:val="21"/>
              <w:ind w:left="3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НД и ПР ГУ МЧС России </w:t>
            </w:r>
          </w:p>
          <w:p>
            <w:pPr>
              <w:pStyle w:val="21"/>
              <w:ind w:left="3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 Свердловской области</w:t>
            </w:r>
          </w:p>
          <w:p>
            <w:pPr>
              <w:pStyle w:val="21"/>
              <w:ind w:left="3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___В.В. Аверинск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 2018 год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Каменский городской округ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.А. Белоу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 2018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наружного противопожарного водоснабж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на территории муниципального образования «Каменский городской округ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с 21 мая 2018 года по 08 июня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1"/>
        <w:gridCol w:w="5245"/>
        <w:gridCol w:w="2325"/>
        <w:gridCol w:w="1786"/>
        <w:gridCol w:w="1843"/>
      </w:tblGrid>
      <w:tr>
        <w:trPr>
          <w:tblHeader w:val="true"/>
          <w:trHeight w:val="5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ённого пун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источника ПП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/ 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сточника ППВ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роверки</w:t>
            </w:r>
          </w:p>
        </w:tc>
      </w:tr>
      <w:tr>
        <w:trPr>
          <w:trHeight w:val="237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Барабановская сельская администрация</w:t>
            </w:r>
          </w:p>
        </w:tc>
      </w:tr>
      <w:tr>
        <w:trPr>
          <w:trHeight w:val="109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Барабановско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к  р. Исток</w:t>
            </w:r>
          </w:p>
          <w:p>
            <w:pPr>
              <w:pStyle w:val="Normal"/>
              <w:ind w:right="-24" w:hanging="0"/>
              <w:rPr/>
            </w:pPr>
            <w:r>
              <w:rPr/>
              <w:t>- с правой стороны дороги на д. Гашенева напротив кладбищ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18г.</w:t>
            </w:r>
          </w:p>
        </w:tc>
      </w:tr>
      <w:tr>
        <w:trPr>
          <w:trHeight w:val="120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к  р. Исток</w:t>
            </w:r>
          </w:p>
          <w:p>
            <w:pPr>
              <w:pStyle w:val="Normal"/>
              <w:rPr/>
            </w:pPr>
            <w:r>
              <w:rPr/>
              <w:t>- с правой стороны дороги по ул.Кирова напротив д.31 поворот на ле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. Гашен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ъезд к мосту на реке Исток по дороге на д. Комарова                          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. Черемисск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Ист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. Комар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езд к р. Исток с мос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Степн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ангаро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довская сельская администрация</w:t>
            </w:r>
          </w:p>
        </w:tc>
      </w:tr>
      <w:tr>
        <w:trPr>
          <w:trHeight w:val="9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Бр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довская школа – сад ул. Ворошилова , 2</w:t>
            </w:r>
          </w:p>
          <w:p>
            <w:pPr>
              <w:pStyle w:val="Normal"/>
              <w:rPr/>
            </w:pPr>
            <w:r>
              <w:rPr/>
              <w:t>В зимнее время заправка водой в котельно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-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8г.</w:t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Исеть пир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с 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д. Ключи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. Исе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Мартюш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 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2 ×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хозная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2 ×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агарина 20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 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Цветочная 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итова 3(средняя школа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Бажова 10 (начальная школа)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2 ×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 8А (сити Экспресс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 1А (центр. склад Рефтинской ПФ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 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 34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 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беды 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Т-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Ясная 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-У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Ясная 15 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-У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Щербак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с по улице Я. Свердлова до дома 18, налево и прямо до р. Исеть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арижской Коммуны, 32 за домом (р. Исеть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ноисетская сельская администрация</w:t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Бекленище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. Исеть, съезд к реке с левой стороны моста (в зимнее время незамерзающий прорубь) </w:t>
            </w:r>
          </w:p>
          <w:p>
            <w:pPr>
              <w:pStyle w:val="Normal"/>
              <w:rPr/>
            </w:pPr>
            <w:r>
              <w:rPr>
                <w:b/>
              </w:rPr>
              <w:t>В зимнее время</w:t>
            </w:r>
            <w:r>
              <w:rPr/>
              <w:t xml:space="preserve"> заправка водой с. Покровское, газовая котельна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8г.</w:t>
            </w:r>
          </w:p>
        </w:tc>
      </w:tr>
      <w:tr>
        <w:trPr>
          <w:trHeight w:val="9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Гор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. Исеть, съезд к реке в д. Бекленищева с левой стороны моста (в зимнее время незамерзающий прорубь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стественный водое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В ул. Зеленая, 32 кв. 2 с правой стороны ограды, в палисаднике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-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В ул. Нагорная, 19 (деревянный двухэтажный дом) напротив дома , с провой стороны забора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-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Клю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Исеть, ул. Пролетарска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Перебо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ъезд на плотину между ул. Советская и </w:t>
            </w:r>
          </w:p>
          <w:p>
            <w:pPr>
              <w:pStyle w:val="Normal"/>
              <w:rPr/>
            </w:pPr>
            <w:r>
              <w:rPr/>
              <w:t>ул. Пионерска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Исеть у висячего мос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. Смолинск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Исе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отив церкви с западной сторон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ловская сельская администрация</w:t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Кислов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Орлов, 31 около Кисловской  сельской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8г.</w:t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Орлов, 36 Детский комбина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расных Орлов, 5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ная, 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территории МТФ </w:t>
            </w:r>
            <w:r>
              <w:rPr>
                <w:i/>
              </w:rPr>
              <w:t>летн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а Камышенка, у мост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Соколо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адовая х Лени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левая МТ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тний </w:t>
            </w:r>
          </w:p>
          <w:p>
            <w:pPr>
              <w:pStyle w:val="Normal"/>
              <w:jc w:val="center"/>
              <w:rPr/>
            </w:pPr>
            <w:r>
              <w:rPr/>
              <w:t>нет га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 территория МТФ ПАО Камен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. Каменка </w:t>
            </w:r>
          </w:p>
          <w:p>
            <w:pPr>
              <w:pStyle w:val="Normal"/>
              <w:rPr/>
            </w:pPr>
            <w:r>
              <w:rPr/>
              <w:t>(у моста по ул. Титова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Лебяжь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тская 10 </w:t>
            </w:r>
          </w:p>
          <w:p>
            <w:pPr>
              <w:pStyle w:val="Normal"/>
              <w:rPr/>
            </w:pPr>
            <w:r>
              <w:rPr/>
              <w:t>(территория БОМЖ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В - 2 </w:t>
            </w:r>
            <w:r>
              <w:rPr>
                <w:lang w:val="en-US"/>
              </w:rPr>
              <w:t>x</w:t>
            </w:r>
            <w:r>
              <w:rPr/>
              <w:t xml:space="preserve">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евакинская сельская админитстрация</w:t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Б. Белонос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территории котель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8г.</w:t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ина на пруду (в летний период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Бубн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Подъезд к реке Каменка, ул. 8 Марта, 31</w:t>
            </w:r>
          </w:p>
          <w:p>
            <w:pPr>
              <w:pStyle w:val="Normal"/>
              <w:rPr/>
            </w:pPr>
            <w:r>
              <w:rPr/>
              <w:t>В зимнее время заправка водой с. Клевакин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Клевакинск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45. ( только для заправки АЦ 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2 х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культуры и искусст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ле газовой котельно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а Черемшанка напротив дома № 15 по ул. Октябрьская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Малинов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Бела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Мос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Каменка, ул. Ячмене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30"/>
              <w:jc w:val="center"/>
              <w:rPr/>
            </w:pPr>
            <w:r>
              <w:rPr/>
              <w:t>2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Мухлын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Камен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30"/>
              <w:jc w:val="center"/>
              <w:rPr/>
            </w:pPr>
            <w:r>
              <w:rPr/>
              <w:t>2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Чечул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Камен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чеданская сельская администрация</w:t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Колчед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 №6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8г.</w:t>
            </w:r>
          </w:p>
        </w:tc>
      </w:tr>
      <w:tr>
        <w:trPr>
          <w:trHeight w:val="34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 №5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 №31 (молебный дом) пожарный кра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Т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 № 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водская № 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ляева № 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 д/с «Светлячок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 средняя шко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2 ×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еляева д/с «Березка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 дворе дома № 37 по ул. Ленин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Сокол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 Хасан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Колчед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минская сельская администрация</w:t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Довыд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д</w:t>
            </w:r>
            <w:r>
              <w:rPr>
                <w:b/>
              </w:rPr>
              <w:t xml:space="preserve"> </w:t>
            </w:r>
            <w:r>
              <w:rPr/>
              <w:t>в зимнее время заправка водой с Мамин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8г.</w:t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Исет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житие</w:t>
            </w:r>
          </w:p>
          <w:p>
            <w:pPr>
              <w:pStyle w:val="Normal"/>
              <w:rPr/>
            </w:pPr>
            <w:r>
              <w:rPr/>
              <w:t>В зимнее время заправка водой с. Мамин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территории МТ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Исеть (ул. Набережная, съезд у церкви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Пионерская 13 (на территории транспортного гараж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Мамин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 культуры и искусст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рманова, 1 (на территории Маминской горнорудной компании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и П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Габиевка (пруд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порная башня МТ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Старик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 Карась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Троицк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-са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2х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я се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 Карась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Шил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отдыха «Шиловский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2х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отдыха «Шиловск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Т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отдыха «Шиловск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Исе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исетская сельская администрация</w:t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Боёв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евский пруд -  у насыпи</w:t>
            </w:r>
          </w:p>
          <w:p>
            <w:pPr>
              <w:pStyle w:val="Normal"/>
              <w:rPr/>
            </w:pPr>
            <w:r>
              <w:rPr/>
              <w:t>В зимнее время</w:t>
            </w:r>
            <w:r>
              <w:rPr>
                <w:b/>
              </w:rPr>
              <w:t xml:space="preserve"> </w:t>
            </w:r>
            <w:r>
              <w:rPr/>
              <w:t>заправка водой с. Новоисетское, гараж ДП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8г.</w:t>
            </w:r>
          </w:p>
        </w:tc>
      </w:tr>
      <w:tr>
        <w:trPr>
          <w:trHeight w:val="33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Новоисет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 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   10/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 2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Набережная 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 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 2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территории МТМ (на территории газовой котельни)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В - 2 </w:t>
            </w:r>
            <w:r>
              <w:rPr>
                <w:lang w:val="en-US"/>
              </w:rPr>
              <w:t>x</w:t>
            </w:r>
            <w:r>
              <w:rPr/>
              <w:t xml:space="preserve"> 2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Черноскуто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ная станция 1 подъема (УАЗ-СУАЛ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Исет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уловская сельская администрация</w:t>
            </w:r>
          </w:p>
        </w:tc>
      </w:tr>
      <w:tr>
        <w:trPr>
          <w:trHeight w:val="34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Крайч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территории МТ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8г.</w:t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Исто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Новый Бы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лодежная,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лодежная, 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олодежная, 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, 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орняков, 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Гагарина, 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Окул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Синар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Потаскуе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Синара (подъезд у моста через реку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Синарск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 (у МТ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Синар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Чайки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Синар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арихинская сельская администрация</w:t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Беловодь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д. Беловодье с левой сторон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8г.</w:t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базы отдыха «Беловодье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моста через реку  (в летнее время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Мазу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итова, 31- жилой до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Позаришка (на въезде в деревню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Позарих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сад «Колосок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шко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С ОАО «Каменское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елюскинцев,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-У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еханизаторов, 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территории ЖКХ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Своб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д с правой стороны при въезде в д. Своб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ровская сельская администрация</w:t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М. Белонос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территории МТ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.2018г.</w:t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Первомайск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/с «Зернышко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Т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Мира, 13 (напротив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Покровск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Рабочая Детский сад «Аленушка»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Больничный городок, 1а Центральная районная больница (на территории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2х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етеранов 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С № 68 ул. Ленина 2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7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1 шко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Школьная, 1 шко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ЗС ул. Ленина 2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речная, 36 (р. Камышенка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етеранов</w:t>
            </w:r>
          </w:p>
          <w:p>
            <w:pPr>
              <w:pStyle w:val="Normal"/>
              <w:rPr/>
            </w:pPr>
            <w:r>
              <w:rPr/>
              <w:t>(гараж ЖКХ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Рабочая, 9а Центральная котельна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2 </w:t>
            </w:r>
            <w:r>
              <w:rPr>
                <w:lang w:val="en-US"/>
              </w:rPr>
              <w:t>x</w:t>
            </w:r>
            <w:r>
              <w:rPr/>
              <w:t xml:space="preserve"> ПГ(внутри) и ПВ емкость 7 м</w:t>
            </w:r>
            <w:r>
              <w:rPr>
                <w:vertAlign w:val="superscript"/>
              </w:rPr>
              <w:t xml:space="preserve">3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Часов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довая за магазино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постом ГИБДД зернохранилищ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Камышен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лебная база № 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л. Кирова, 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ь ПГ – 8 ш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вато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2х2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ыбниковская сельская администрация</w:t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Богатенк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 Сунгуль, пирс</w:t>
            </w:r>
          </w:p>
          <w:p>
            <w:pPr>
              <w:pStyle w:val="Normal"/>
              <w:rPr/>
            </w:pPr>
            <w:r>
              <w:rPr/>
              <w:t>ул. Советская, 245а (заезд на частную территорию, круглосуточно дежурит сторож, в зимнее время незамерзающий прорубь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2018г.</w:t>
            </w:r>
          </w:p>
        </w:tc>
      </w:tr>
      <w:tr>
        <w:trPr>
          <w:trHeight w:val="27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Рыбнико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13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Дмитриева,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Т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оветская, 126</w:t>
            </w:r>
            <w:r>
              <w:rPr>
                <w:b/>
              </w:rPr>
              <w:t xml:space="preserve">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 Сунгуль ул. Советская, 143 (школа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 Сунгуль ул. Советская, 61 (церковь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павская сельская администрация</w:t>
            </w:r>
          </w:p>
        </w:tc>
      </w:tr>
      <w:tr>
        <w:trPr>
          <w:trHeight w:val="26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Пирог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Исток (подъезд у моста через реку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8г.</w:t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территории МТ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Сипавск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яя школ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центральной котельно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с 19/08 П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Сипавка (возле центральной дороги у моста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 (пирс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новская сельская администрация</w:t>
            </w:r>
          </w:p>
        </w:tc>
      </w:tr>
      <w:tr>
        <w:trPr>
          <w:trHeight w:val="25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Ленинск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ефабрика (частный сектор)</w:t>
            </w:r>
          </w:p>
          <w:p>
            <w:pPr>
              <w:pStyle w:val="Normal"/>
              <w:rPr/>
            </w:pPr>
            <w:r>
              <w:rPr/>
              <w:t>На территории птицефабри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8г.</w:t>
            </w:r>
          </w:p>
        </w:tc>
      </w:tr>
      <w:tr>
        <w:trPr>
          <w:trHeight w:val="10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Чкалова,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Походил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территории  РММ (ремонтная мастерская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Сосновк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Сосновск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7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я МТ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1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сомольская, 2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сная, 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сная, 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сная, 2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сная, 3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сная, 4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я Птицефабрики </w:t>
            </w:r>
          </w:p>
          <w:p>
            <w:pPr>
              <w:pStyle w:val="Normal"/>
              <w:rPr/>
            </w:pPr>
            <w:r>
              <w:rPr/>
              <w:t>ул. Комсомольская, 9 (гараж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К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сная, 2 территория МТ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я Птицефабри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. Сосновско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Октябрск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территории зерноскла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орняков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вердлова, 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вянская сельская администрация</w:t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Б. Грязнух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. Грязнуха у моста</w:t>
            </w:r>
          </w:p>
          <w:p>
            <w:pPr>
              <w:pStyle w:val="Normal"/>
              <w:rPr/>
            </w:pPr>
            <w:r>
              <w:rPr/>
              <w:t>В зимнее время заправка водой с. Травянское, котельна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8г.</w:t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Кремлев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у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Травянск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рошилова, 9а (школа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– 2х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1 Мая, 13 (котельная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Ленина 17а/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 Т-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еверная,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орошило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Травян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емховская сельская администрация</w:t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Черемх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8г</w:t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КР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лорам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 КР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ажо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линин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Трубников,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. Черноус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оусовское отделение </w:t>
            </w:r>
          </w:p>
          <w:p>
            <w:pPr>
              <w:pStyle w:val="Normal"/>
              <w:rPr/>
            </w:pPr>
            <w:r>
              <w:rPr/>
              <w:t>ОАО «Каменское»</w:t>
            </w:r>
          </w:p>
          <w:p>
            <w:pPr>
              <w:pStyle w:val="Normal"/>
              <w:rPr/>
            </w:pPr>
            <w:r>
              <w:rPr/>
              <w:t>Насосная МТ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-са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 - 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 брига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 41 школ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 Речной (р. Каменка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ественный водое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вновь обнаруже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проведения проверки наружного противопожарного водоснабжения, расположенного на территории муниципального образования «Каменский городской округ», в период с 21 мая 2018 года по 08 июня 2018 года, составил ведущий специалист Администрации муниципального образования «Каменский городско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 В.В. Петунк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СП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 Д.Г. Оскол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наружного противопожарного водоснабж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ого на территории муниципального образования «Каменский городской округ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иод с 21 мая 2018 года по 08 июн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99"/>
        <w:gridCol w:w="1744"/>
        <w:gridCol w:w="1744"/>
        <w:gridCol w:w="1744"/>
        <w:gridCol w:w="1745"/>
        <w:gridCol w:w="1744"/>
        <w:gridCol w:w="1744"/>
        <w:gridCol w:w="174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й админист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ов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2018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ов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18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исет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18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18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акин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18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чедан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18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н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18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исет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лов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8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рихин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.2018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иков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18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ав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18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18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ян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18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хов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3:11:00Z</dcterms:created>
  <dc:creator>DirectorEDDS</dc:creator>
  <dc:description/>
  <cp:keywords/>
  <dc:language>en-US</dc:language>
  <cp:lastModifiedBy>Виктория</cp:lastModifiedBy>
  <cp:lastPrinted>2018-05-14T11:29:00Z</cp:lastPrinted>
  <dcterms:modified xsi:type="dcterms:W3CDTF">2018-05-14T05:32:00Z</dcterms:modified>
  <cp:revision>20</cp:revision>
  <dc:subject/>
  <dc:title/>
</cp:coreProperties>
</file>