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rPr/>
      </w:pPr>
      <w:r>
        <w:rPr/>
        <w:t>Приложение № 6</w:t>
      </w:r>
    </w:p>
    <w:p>
      <w:pPr>
        <w:pStyle w:val="Normal"/>
        <w:ind w:firstLine="5040"/>
        <w:rPr/>
      </w:pPr>
      <w:r>
        <w:rPr/>
        <w:t>к муниципальной программе</w:t>
      </w:r>
    </w:p>
    <w:p>
      <w:pPr>
        <w:pStyle w:val="Normal"/>
        <w:ind w:firstLine="5040"/>
        <w:rPr/>
      </w:pPr>
      <w:r>
        <w:rPr/>
        <w:t>«Поддержка сельского хозяйства МО</w:t>
      </w:r>
    </w:p>
    <w:p>
      <w:pPr>
        <w:pStyle w:val="Normal"/>
        <w:ind w:firstLine="5040"/>
        <w:rPr/>
      </w:pPr>
      <w:r>
        <w:rPr/>
        <w:t>Каменский городской округ</w:t>
      </w:r>
    </w:p>
    <w:p>
      <w:pPr>
        <w:pStyle w:val="Normal"/>
        <w:ind w:firstLine="5040"/>
        <w:rPr/>
      </w:pPr>
      <w:r>
        <w:rPr/>
        <w:t>на 2015-2017годы»</w:t>
      </w:r>
    </w:p>
    <w:p>
      <w:pPr>
        <w:pStyle w:val="Normal"/>
        <w:ind w:firstLine="5040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Л О Ж Е Н И 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порядке и условиях проведения  конкурс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ператоров     машинного доения коров в МО «Каменск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й округ» в 2015, 2017 годах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b/>
          <w:sz w:val="26"/>
          <w:szCs w:val="26"/>
        </w:rPr>
        <w:t>Общие положения о  конкурсе</w:t>
      </w:r>
    </w:p>
    <w:p>
      <w:pPr>
        <w:pStyle w:val="Normal"/>
        <w:rPr/>
      </w:pPr>
      <w:r>
        <w:rPr>
          <w:sz w:val="26"/>
          <w:szCs w:val="26"/>
        </w:rPr>
        <w:t>Главными задачами конкурса операторов     машинного доения коров в МО «Каменский городской округ» (далее конкурс)  являются:</w:t>
      </w:r>
    </w:p>
    <w:p>
      <w:pPr>
        <w:pStyle w:val="Normal"/>
        <w:jc w:val="both"/>
        <w:rPr/>
      </w:pPr>
      <w:r>
        <w:rPr>
          <w:sz w:val="26"/>
          <w:szCs w:val="26"/>
        </w:rPr>
        <w:t>-выявление, пропаганда и повсеместное внедрение в молочном  животноводстве  передовых приемов и методов  труда, повышение эффективности производства и качества работы с использованием прогрессивной техники;</w:t>
      </w:r>
    </w:p>
    <w:p>
      <w:pPr>
        <w:pStyle w:val="Normal"/>
        <w:jc w:val="both"/>
        <w:rPr/>
      </w:pPr>
      <w:r>
        <w:rPr>
          <w:sz w:val="26"/>
          <w:szCs w:val="26"/>
        </w:rPr>
        <w:t>-совершенствование профессионального мастерства и практических навыков работников молочного животноводства, повышение уровня их теоретических знаний;</w:t>
      </w:r>
    </w:p>
    <w:p>
      <w:pPr>
        <w:pStyle w:val="Normal"/>
        <w:jc w:val="both"/>
        <w:rPr/>
      </w:pPr>
      <w:r>
        <w:rPr>
          <w:sz w:val="26"/>
          <w:szCs w:val="26"/>
        </w:rPr>
        <w:t>-широкое использование опыта работы лучших оператор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Отбор участников  конкурса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Для выявления участников  конкурса операторов машинного доения коров в МО «Каменский городской округ» проводятся внутрихозяйственные отборочные соревнов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о внутрихозяйственных отборочных соревнованиях принимают участие все операторы машинного доения коров, работающие в хозяйствах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Время и место проведения  конкурса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Конкурс проводится один раз в два года. Сроки и место его организации  определяет территориальный отраслевой исполнительный орган государственной власти Свердловской области -Каменское управление агропромышленного комплекса  и продовольствия Министерства агропромышленного комплекса  и продовольствия Свердловской области (далее Каменское управление АПКиП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ельскохозяйственные организации уведомляются о сроках проведения районного конкурса не позднее, чем за один месяц до его начал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курс проводится в одном из хозяйств района по приказу начальника Каменского управления АПКиП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ловия конкурса подлежат опубликованию в Каменской районной газете «Пламя» и на официальном сайте администрации МО «Каменский городской округ».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Условия и порядок проведения  конкурса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 конкурсе проверяют мастерство соревнующихся в выполнении всех практических работ по машинному доению коров, разборке и сборке доильных аппаратов, подготовке доильной установки к работе и животных к доению. При этом учитываются затраты труда соревнующихся и качество выполнения работ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На конкурсе  также проводится проверка знаний операторов машинного доения по физиологии молокообразования и молокоотдачи, основам кормления скота, гигиене содержания животных и помещений, устройству и эксплуатации доильного оборудования, получению молока высокого санитарного качества, технике безопасност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аждый участник конкурса выбирает один доильный аппарат для разборки и сборки непосредственно перед началом работы. На соревнованиях свои доильные аппараты использовать запрещено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Конкурс  по машинному доению коров проводят на доильной установке АДМ-8А, участник двумя аппаратами доит 4 коровы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ля оценки работы участников  конкурса организационный комитет утверждает судейскую и счетную комиссию из специалистов, хорошо знающих организацию, технологию и технику машинного доения коро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танавливаются следующие контрольные показатели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общее время доения группы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общий надой молока от группы коров, надой молока от каждой коровы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величину ручного додоя от каждой коровы и общей по группе коро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жду участниками конкурса группы коров распределяют по номерам непосредственно перед началом дойк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 начала работ, выполняемых в ходе конкурса (доение, разборка аппаратов), участникам предоставляют 10 минут для ознакомления с животными, аппаратами и рабочим местом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дготовку коров к доению, непосредственно дойку и другие виды соревнований начинают по сигналу старшего судь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частник  конкурса выполняет работы на конкурсе в спецодежде или форме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Оценка работы участников конкурса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боту участников  конкурса судьи оценивают по следующим показателям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1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234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ценочные показате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исло баллов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теоретиче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анитар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и сборка доильного аппар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ота моло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аппарата к работе и доение кор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нсивность доения кор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раченное время на выполнение ручных опер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та выдаи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казанные показатели вносят в учетные листы, которые утверждает организационный комитет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дготовку операторов по теоретическим вопросам оценивают следующим образом. Каждый участник соревнования в течение 30 минут должен дать правильный ответ по 10 вопросам (тестам), предложенным ему судейской комиссией. За каждый неправильный ответ оценку соревнующимся снижают на 1 бал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определении числа баллов за санитарную подготовку участника, разборку и сборку доильного аппарата, подготовку доильной установки к работе и процесс доения коров учитывают выполнение требований «Правила машинного доения коров» и Инструкции по эксплуатации соответствующих доильных установок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одведение итогов и награждение победителей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результатам конкурса составляют протокол заседания жюри, в котором определяют победителей и меры поощрения для каждого участника конкурса. Жюри конкурса подводят итоги по материалам судейских и счетных комиссий.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Победителями конкурса считаются  операторы, набравшие  наибольшее число баллов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бедители конкурса награждаются благодарственным письмом главы МО «Каменский городской округ», денежным  призом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денежного приза составляет: за 1 место 3500рублей, за 2 место 2500рублей, 3 место 2000рублей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участники конкурса награждаются денежным  призом.  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Общая сумма денежных призов составляет 19000 рублей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конкурса подлежат опубликованию в  газете «Пламя», а так же размещаются  на официальном сайте администрации МО «Каменский городской округ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5:05:00Z</dcterms:created>
  <dc:creator>Пользователь</dc:creator>
  <dc:description/>
  <cp:keywords/>
  <dc:language>en-US</dc:language>
  <cp:lastModifiedBy>1</cp:lastModifiedBy>
  <cp:lastPrinted>2011-06-21T14:33:00Z</cp:lastPrinted>
  <dcterms:modified xsi:type="dcterms:W3CDTF">2014-06-26T05:05:00Z</dcterms:modified>
  <cp:revision>2</cp:revision>
  <dc:subject/>
  <dc:title>П О Л О Ж Е Н И Е</dc:title>
</cp:coreProperties>
</file>