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N 1 к  </w:t>
      </w:r>
    </w:p>
    <w:p>
      <w:pPr>
        <w:pStyle w:val="Normal"/>
        <w:widowControl w:val="false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аменский городской округ»</w:t>
      </w:r>
    </w:p>
    <w:p>
      <w:pPr>
        <w:pStyle w:val="Normal"/>
        <w:widowControl w:val="false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7годы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258"/>
      <w:bookmarkEnd w:id="0"/>
      <w:r>
        <w:rPr>
          <w:rFonts w:cs="Times New Roman" w:ascii="Times New Roman" w:hAnsi="Times New Roman"/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ПОДДЕРЖКА СЕЛЬСКОГО ХОЗЯЙСТВА МО «КАМЕНСКИЙ ГОРОДСК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Г» НА 2015-2017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232"/>
        <w:gridCol w:w="28"/>
        <w:gridCol w:w="1276"/>
        <w:gridCol w:w="1417"/>
        <w:gridCol w:w="1418"/>
        <w:gridCol w:w="1559"/>
        <w:gridCol w:w="28"/>
        <w:gridCol w:w="4933"/>
        <w:gridCol w:w="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</w:t>
              <w:br/>
              <w:t>строки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 цели (целей) и </w:t>
              <w:br/>
              <w:t xml:space="preserve"> задач, целевых </w:t>
              <w:br/>
              <w:t xml:space="preserve">  показателей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реализации      </w:t>
              <w:br/>
              <w:t xml:space="preserve">             муниципальной программы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38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) создание благоприятных экономических, правовых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рганизационных     условий     для     развития     сельского хозяй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 на территории МО «Камен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городской округ», обеспечивающих насыщение рынка сельскохозяйственной продукци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ральное и материальное поощрение и стимулирование граждан, ведущих личное подсобное хозяйство, работников сельскохозяйственных организаций и крестьянских (фермерских) хозяй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38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1)   формирование      благоприятной      среды     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развития малых форм хозяйствования в сельском хозяйстве,  повышения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естиж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повышение роли сельхозтоваропроизводителей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ой  и  общественной  жизни  МО  «Камен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городской округ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выявление, пропаганда и повсеместное внедрение в   передовых приемов и методов  труда, повышение эффективности производства и качества работы с использованием прогрессивной 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совершенствование профессионального мастерства и практических навыков работников сельскохозяйственных организац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   показатель 1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изводства молока (по всем формам  хозяйствования) к  2017г на 2,3 тыс. тонн ( к уровню 2014г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 по форме№ П-1-С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) создание благоприятных экономических, правовых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рганизационных     условий     для     развития     сельского хозяй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 на территории МО «Камен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городской округ», обеспечивающих насыщение рынка сельскохозяйственной продукци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ральное и материальное поощрение и стимулирование граждан, ведущих личное подсобное хозяйство, работников сельскохозяйственных организаций и крестьянских (фермерских) хозяй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формирование      благоприятной      среды     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развития малых форм хозяйствования в сельском хозяйстве,  повышения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естиж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повышение роли сельхозтоваропроизводителей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ой  и  общественной  жизни  МО  «Камен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городской округ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выявление, пропаганда и повсеместное внедрение в   передовых приемов и методов  труда, повышение эффективности производства и качества работы с использованием прогрессивной техник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совершенствование профессионального мастерства и практических навыков работников сельскохозяйственных организац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   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  <w:br/>
              <w:t>Увеличение  производства мяса  (по всем формам  хозяйствования) к  2017г на 0,1 тыс. тонн ( к уровню 2014г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 по форме№ П-1-С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) создание благоприятных экономических, правовых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рганизационных     условий     для     развития     сельского хозяй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 на территории МО «Камен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городской округ», обеспечивающих насыщение рынка сельскохозяйственной продукци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альное и материальное поощрение и стимулирование граждан, ведущих личное подсобное хозяйство, работников сельскохозяйственных организаций и крестьянских (фермерских) хозяйств.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формирование      благоприятной      среды     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развития малых форм хозяйствования в сельском хозяйстве,  повышения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естиж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повышение роли сельхозтоваропроизводителей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ой  и  общественной  жизни  МО  «Камен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городской округ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выявление, пропаганда и повсеместное внедрение в   передовых приемов и методов  труда, повышение эффективности производства и качества работы с использованием прогрессивной техники;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совершенствование профессионального мастерства и практических навыков работников сельскохозяйственных организаций.                                        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     показатель 3  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 2017 г. производства картофеля  (сельскохозяйственными организациями и КФХ) на 0,600 тыс. тонн ( к  уровню 2014году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 отчетность по форме № 29-С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4     </w:t>
              <w:br/>
              <w:t xml:space="preserve"> 1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) создание благоприятных экономических, правовых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ганизационных     условий     для     развития     сельского хозяйств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на территории МО «Каменски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городской округ», обеспечивающих насыщение рынка сельскохозяйственной продукци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альное и материальное поощрение и стимулирование граждан, ведущих личное подсобное хозяйство, работников сельскохозяйственных организаций и крестьянских (фермерских) хозяйств.                                                                                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формирование      благоприятной      среды     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развития малых форм хозяйствования в сельском хозяйстве,  повышения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естиж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повышение роли сельхозтоваропроизводителей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ой  и  общественной  жизни  МО  «Камен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городской округ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выявление, пропаганда и повсеместное внедрение в   передовых приемов и методов  труда, повышение эффективности производства и качества работы с использованием прогрессивной техник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совершенствование профессионального мастерства и практических навыков работников сельскохозяйственных организац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     показатель 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производства овощей  (сельскохозяйственными организациями и КФХ) к  2017г на 0,250 тыс. тонн                                 ( к уровню 2014г.)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ая  отчетность по форме № 29-СХ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) создание благоприятных экономических, правовых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рганизационных     условий     для     развития     сельского хозяй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 на территории МО «Камен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городской округ», обеспечивающих насыщение рынка сельскохозяйственной продукци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альное и материальное поощрение и стимулирование граждан, ведущих личное подсобное хозяйство, работников сельскохозяйственных организаций и крестьянских (фермерских) хозяйст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8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формирование      благоприятной      среды     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развития малых форм хозяйствования в сельском хозяйстве,  повышения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естиж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повышение роли сельхозтоваропроизводителей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ой  и  общественной  жизни  МО  «Камен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городской округ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выявление, пропаганда и повсеместное внедрение в   передовых приемов и методов  труда, повышение эффективности производства и качества работы с использованием прогрессивной техник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совершенствование профессионального мастерства и практических навыков работников сельскохозяйственных организац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      показатель 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производства зерна   (сельскохозяйственными организациями и КФХ) к  2017г на 3,580 тыс. тонн ( к уровню 2014г.)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ая  отчетность по форме № 29-СХ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8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6 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) создание благоприятных экономических, правовых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рганизационных     условий     для     развития     сельского хозяй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 на территории МО «Камен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городской округ», обеспечивающих насыщение рынка сельскохозяйственной продукци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альное и материальное поощрение и стимулирование граждан, ведущих личное подсобное хозяйство, работников сельскохозяйственных организаций и крестьянских (фермерских) хозяйст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138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6 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 формирование      благоприятной      среды     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развития малых форм хозяйствования в сельском хозяйстве,  повышения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естиж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 xml:space="preserve">повышение роли сельхозтоваропроизводителей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ой  и  общественной  жизни  МО  «Камен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городской округ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выявление, пропаганда и повсеместное внедрение в   передовых приемов и методов  труда, повышение эффективности производства и качества работы с использованием прогрессивной техн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совершенствование профессионального мастерства и практических навыков работников сельскохозяйственных организаций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   показатель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а закупленного у ЛПХ молока к 2017 г на 0,050 тыс. тонн ( к уровню 2014г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0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ы приемных квитанций, выданные предприятиями перерабатывающей (молочной) промышленност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28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N 2 к разделу № 3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аменский городской округ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7годы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36"/>
      <w:bookmarkEnd w:id="1"/>
      <w:r>
        <w:rPr>
          <w:rFonts w:cs="Times New Roman" w:ascii="Times New Roman" w:hAnsi="Times New Roman"/>
          <w:b/>
          <w:sz w:val="24"/>
          <w:szCs w:val="24"/>
        </w:rPr>
        <w:t>ПЛАН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ПОДДЕРЖКА СЕЛЬСКОГО ХОЗЯЙСТВА «МО «КАМЕНСКИЙ ГОРОДСК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Г» НА 2015-2017 ГОДЫ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4143"/>
        <w:gridCol w:w="1560"/>
        <w:gridCol w:w="1559"/>
        <w:gridCol w:w="1984"/>
        <w:gridCol w:w="1914"/>
        <w:gridCol w:w="2764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  <w:br/>
              <w:t xml:space="preserve">   Источники расходов    </w:t>
              <w:br/>
              <w:t xml:space="preserve">    на финансирование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на выполнение мероприятия за счет     </w:t>
              <w:br/>
              <w:t xml:space="preserve">   всех источников ресурсного обеспечения, тыс. рублей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троки </w:t>
              <w:br/>
              <w:t xml:space="preserve">   целевых   </w:t>
              <w:br/>
              <w:t xml:space="preserve">показателей, </w:t>
              <w:br/>
              <w:t>на достижение</w:t>
              <w:br/>
              <w:t xml:space="preserve">   которых   </w:t>
              <w:br/>
              <w:t xml:space="preserve"> направлены  </w:t>
              <w:br/>
              <w:t xml:space="preserve"> мероприятия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  <w:br/>
              <w:t xml:space="preserve">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2015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  <w:br/>
              <w:t xml:space="preserve">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016&g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</w:t>
              <w:br/>
              <w:t xml:space="preserve">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017&gt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</w:t>
              <w:br/>
              <w:t xml:space="preserve">ПРОГРАММЕ, В ТОМ ЧИСЛЕ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, в том числе: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по закупу  молока от населения МО «Каменский городской окр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«Лучшее личное подсобное хозяйство» МО «Каменский городской окр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ревнование работников агропромышленного комплекса МО «Каменский городской округ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 достижение наивысших показателе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руде на  звание «Лучший по профессии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,9,12,15,18</w:t>
            </w:r>
          </w:p>
        </w:tc>
      </w:tr>
      <w:tr>
        <w:trPr>
          <w:trHeight w:val="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операторов машинного доения коров в МО «Каменский городской окр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операторов     по искусственному  осеменению сельскохозяйственных животных в МО «Каменский городской округ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    передовиков отрасли животноводства  агропромышленного комплекса МО «Каменский городской округ» в 2015-2017 год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776" w:footer="0" w:bottom="56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579"/>
      <w:bookmarkStart w:id="3" w:name="Par579"/>
      <w:bookmarkEnd w:id="3"/>
    </w:p>
    <w:p>
      <w:pPr>
        <w:sectPr>
          <w:headerReference w:type="defaul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26:00Z</dcterms:created>
  <dc:creator>lapehin</dc:creator>
  <dc:description/>
  <cp:keywords/>
  <dc:language>en-US</dc:language>
  <cp:lastModifiedBy>1</cp:lastModifiedBy>
  <cp:lastPrinted>2014-08-26T09:49:00Z</cp:lastPrinted>
  <dcterms:modified xsi:type="dcterms:W3CDTF">2014-09-15T04:42:00Z</dcterms:modified>
  <cp:revision>5</cp:revision>
  <dc:subject/>
  <dc:title/>
</cp:coreProperties>
</file>