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6.01.2018 г.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О проведении</w:t>
      </w:r>
      <w:r>
        <w:rPr>
          <w:b/>
          <w:bCs/>
          <w:i/>
          <w:iCs/>
          <w:sz w:val="28"/>
          <w:szCs w:val="28"/>
        </w:rPr>
        <w:t xml:space="preserve"> Каменским городским округом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Всероссийской массовой лыжной гонки «Лыжня России-2018»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лечения населения к регулярным занятиям лыжным спортом, развития массового спорта, пропаганды физической культуры, спорта и здорового образа жизни среди населения, в соответствии с Распоряжением Губернатора Свердловской области от 22.12.2017 г. № 283-РГ «О подготовке и проведении в Свердловской области XXX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открытой всероссийской массовой лыжной гонки «Лыжня России», руководствуясь Уставом МО «Каменский городской округ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Провести в Каменском городском округе (</w:t>
      </w:r>
      <w:r>
        <w:rPr>
          <w:sz w:val="28"/>
          <w:szCs w:val="28"/>
        </w:rPr>
        <w:t>на базе лыжно-биатлонного комплекса «Березовая роща»</w:t>
      </w:r>
      <w:r>
        <w:rPr>
          <w:bCs/>
          <w:sz w:val="28"/>
          <w:szCs w:val="28"/>
        </w:rPr>
        <w:t>) 10.02.2018 года Всероссийскую массовую лыжную гонку «Лыжня России – 201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оргкомитета по организации проведения 10.02.018 г.  Каменским городским округом Всероссийской массовой лыжной гонки «Лыжня России - 2018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ложение о проведении </w:t>
      </w:r>
      <w:r>
        <w:rPr>
          <w:bCs/>
          <w:iCs/>
          <w:sz w:val="28"/>
          <w:szCs w:val="28"/>
        </w:rPr>
        <w:t>Каменским городским округом</w:t>
      </w:r>
      <w:r>
        <w:rPr>
          <w:sz w:val="28"/>
          <w:szCs w:val="28"/>
        </w:rPr>
        <w:t xml:space="preserve"> Всероссийской массовой лыжной гонки «Лыжня России - 2018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культуры, спорта и делам молодежи Администрации муниципального образования «Каменский городской округ» (В.А. Мельник) организовать проведение Всероссийской массовой лыжной гонки «Лыжня России - 2018» 10.02.2018 г. в 11:00 на базе лыжно-биатлонного комплекса «Березовая роща» (Свердловская область, г. Каменск-Уральский, место слияния рек Исеть и Камен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образования Администрации муниципального образования «Каменский городской округ» (Е.Г. Балаки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вести в образовательных  организациях декаду лыжного спорта в период с 01 февраля 2018 года по 10 февраля 2018 года в рамках  </w:t>
      </w:r>
      <w:r>
        <w:rPr>
          <w:bCs/>
          <w:sz w:val="28"/>
          <w:szCs w:val="28"/>
        </w:rPr>
        <w:t>XXX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открытой Всероссийской массовой лыжной гонки «Лыжня России–2018» на территории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.2. 10 февраля 2018 года </w:t>
      </w:r>
      <w:r>
        <w:rPr>
          <w:sz w:val="28"/>
          <w:szCs w:val="28"/>
        </w:rPr>
        <w:t xml:space="preserve">организовать </w:t>
      </w:r>
      <w:r>
        <w:rPr>
          <w:bCs/>
          <w:sz w:val="28"/>
          <w:szCs w:val="28"/>
        </w:rPr>
        <w:t xml:space="preserve">активное участие </w:t>
      </w:r>
      <w:r>
        <w:rPr>
          <w:sz w:val="28"/>
          <w:szCs w:val="28"/>
        </w:rPr>
        <w:t xml:space="preserve">и подвоз учащихся, преподавателей общеобразовательных школ и участников соревнований к месту проведения </w:t>
      </w:r>
      <w:r>
        <w:rPr>
          <w:bCs/>
          <w:sz w:val="28"/>
          <w:szCs w:val="28"/>
        </w:rPr>
        <w:t xml:space="preserve">Всероссийской массовой лыжной гонки «Лыжня России–2018» </w:t>
      </w:r>
      <w:r>
        <w:rPr>
          <w:sz w:val="28"/>
          <w:szCs w:val="28"/>
        </w:rPr>
        <w:t>на базе лыжно-биатлонного комплекса «Березовая роща» (Свердловская область, г. Каменск-Уральский, место слияния рек Исеть и Каменка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3. Обеспечить своевременную подачу заявок для согласования в ГИБДД перевозки детей автобусами с приложением утвержденных схем движения школьных автобус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4. П</w:t>
      </w:r>
      <w:r>
        <w:rPr>
          <w:sz w:val="28"/>
          <w:szCs w:val="28"/>
        </w:rPr>
        <w:t xml:space="preserve">редоставить информацию о количестве участвующих в «Декаде лыжного спорта» по электронном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fskkgo</w:t>
        </w:r>
        <w:r>
          <w:rPr>
            <w:rStyle w:val="InternetLink"/>
            <w:sz w:val="28"/>
            <w:szCs w:val="28"/>
          </w:rPr>
          <w:t>6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е позднее 10 февраля 2018 года (9:00 ч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едущему специалисту Администрации МО «Каменский городской округ»  (Т.В. Степанова) организовать работу объектов общественного питания в месте проведения Всероссийской массовой лыжной гонки «Лыжня России - 2018» 10.02.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ам сельских администраций организовать и провести до 10.02.2018 года массовые соревнования по лыжным гонкам на территориях и предоставить информацию о количестве участвующих в соревнованиях по лыжным гонкам по электронному адресу </w:t>
      </w:r>
      <w:hyperlink r:id="rId4">
        <w:r>
          <w:rPr>
            <w:rStyle w:val="InternetLink"/>
            <w:sz w:val="28"/>
            <w:szCs w:val="28"/>
            <w:lang w:val="en-US"/>
          </w:rPr>
          <w:t>fskkgo</w:t>
        </w:r>
        <w:r>
          <w:rPr>
            <w:rStyle w:val="InternetLink"/>
            <w:sz w:val="28"/>
            <w:szCs w:val="28"/>
          </w:rPr>
          <w:t>6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до 10.02.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комендовать главному врачу ГБУЗ СО «Городская станция скорой медицинской помощи город Каменск-Уральский» (А.И. Флоринский) организовать дежурство бригады скорой медицинской помощи  10.02.2018 года во время проведения Всероссийской массовой лыжной гонки «Лыжня России - 201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комендовать руководителям предприятий, организаций всех форм собственности, руководителям профсоюзных организаций и главам сельских администраций привлечь максимальное количество участников 10 февраля 2018 года к участию во Всероссийской массовой лыжной гонке «Лыжня России - 2018»</w:t>
      </w:r>
      <w:bookmarkStart w:id="0" w:name="_GoBack"/>
      <w:bookmarkEnd w:id="0"/>
      <w:r>
        <w:rPr>
          <w:sz w:val="28"/>
          <w:szCs w:val="28"/>
        </w:rPr>
        <w:t>, проводимой Каменским городским округом на базе лыжно-биатлонного комплекса «Березовая роща» (Свердловская область, г. Каменск-Уральский, место слияния рек Исеть и Каменк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Начальнику ММО МВД России «Каменск- Уральский» (С.И. Тананыхин) рекомендовать организовать охрану общественного порядка при проведении Всероссийской массовой лыжной гонки «Лыжня России - 2018» на базе лыжно-биатлонного комплекса «Березовая роща» (Свердловская область, г. Каменск-Уральский, место слияния рек Исеть и Каменка) 10.02.2018 го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Главному редактору газеты «Пламя» (Н.В Казанцева) осветить </w:t>
      </w:r>
      <w:r>
        <w:rPr>
          <w:sz w:val="28"/>
          <w:szCs w:val="28"/>
        </w:rPr>
        <w:t>спортивные мероприятия в рамках «Декада лыжного спорта» и «Лыжня России -  2018»</w:t>
      </w:r>
      <w:r>
        <w:rPr>
          <w:bCs/>
          <w:sz w:val="28"/>
          <w:szCs w:val="28"/>
        </w:rPr>
        <w:t xml:space="preserve"> в газете «Плам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2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3. Контроль исполнения настоящего постановления оставляю за собой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</w:t>
        <w:tab/>
        <w:tab/>
        <w:t xml:space="preserve">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skkgo66@mail.ru" TargetMode="External"/><Relationship Id="rId4" Type="http://schemas.openxmlformats.org/officeDocument/2006/relationships/hyperlink" Target="mailto:fskkgo66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User5</cp:lastModifiedBy>
  <cp:lastPrinted>2018-01-25T11:20:00Z</cp:lastPrinted>
  <dcterms:modified xsi:type="dcterms:W3CDTF">2018-01-26T11:24:00Z</dcterms:modified>
  <cp:revision>26</cp:revision>
  <dc:subject/>
  <dc:title>                                                                                                                  </dc:title>
</cp:coreProperties>
</file>