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9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spacing w:lineRule="auto" w:line="240" w:before="0" w:after="0"/>
        <w:ind w:left="9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городского округа</w:t>
      </w:r>
    </w:p>
    <w:p>
      <w:pPr>
        <w:pStyle w:val="Normal"/>
        <w:spacing w:lineRule="auto" w:line="240" w:before="0" w:after="0"/>
        <w:ind w:left="9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7 г. № 1822</w:t>
      </w:r>
    </w:p>
    <w:p>
      <w:pPr>
        <w:pStyle w:val="Normal"/>
        <w:spacing w:lineRule="auto" w:line="240" w:before="0" w:after="0"/>
        <w:ind w:left="9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дготовке и проведении новогодних мероприятий в 2017-2018 гг.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аздничных новогодни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ериод с 21 декабря 2017 года по 8 янва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ероприятия, проводимые в учреждениях культуры и детских школах искус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18"/>
        <w:gridCol w:w="1987"/>
        <w:gridCol w:w="1030"/>
        <w:gridCol w:w="838"/>
        <w:gridCol w:w="139"/>
        <w:gridCol w:w="817"/>
        <w:gridCol w:w="1802"/>
        <w:gridCol w:w="1028"/>
        <w:gridCol w:w="1454"/>
        <w:gridCol w:w="2088"/>
        <w:gridCol w:w="1807"/>
      </w:tblGrid>
      <w:tr>
        <w:trPr>
          <w:trHeight w:val="489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мероприяти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 количество участников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категор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емые к обеспечению общественного поряд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ответственный исполнитель</w:t>
            </w:r>
          </w:p>
        </w:tc>
      </w:tr>
      <w:tr>
        <w:trPr>
          <w:trHeight w:val="105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ДО «ПОКРОВСКАЯ ДШИ»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гостях у сказ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представл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УДО «Покровская ДШ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чкина Т.Н</w:t>
            </w:r>
          </w:p>
        </w:tc>
      </w:tr>
      <w:tr>
        <w:trPr>
          <w:trHeight w:val="255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БУДО «ПОЗАРИХИНСКАЯ ДШИ»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елка для дошкольников, обучающихся в ДШ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представл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УДО «Позарихинская ДШ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4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О.Н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елка для школьников, обучающихся в ДШ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представл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УДО «Позарихинская ДШ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4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О.Н.</w:t>
            </w:r>
          </w:p>
        </w:tc>
      </w:tr>
      <w:tr>
        <w:trPr>
          <w:trHeight w:val="255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БУДО «СОСНОВСКАЯ ДШИ»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представ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зыкальное представл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4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О.П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представ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зыкальное представл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УДО «Сосновская ДШ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4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О.П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представ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зыкальное представл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УДО «Сосновская ДШ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4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О.П.</w:t>
            </w:r>
          </w:p>
        </w:tc>
      </w:tr>
      <w:tr>
        <w:trPr>
          <w:trHeight w:val="255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 культуры посёлка Мартюш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союзным работника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вечер для членов Профсоюза работников культу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, Титова, 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лова Л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для 1а,2г,4г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.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сует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для 1а,2г,4г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Н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для 4а,4б,3в,4в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сует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для 4а,4б,3в,4в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Н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 к нам мчится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 для учащихся старших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ё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Н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вечер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клуба «Вдохновение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ская Д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для 1б,2в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для 2а,2б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сует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для 2а,2б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Н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для 3а, 3б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сует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для 3а,3б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Н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атрализация для 5-6 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сует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овая программа для 5-6 клас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одительского комитета школы 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Н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концерт» 20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сы 12 бью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дискоте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ок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бодчиков Д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ждественский концер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ка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ждественская вечер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н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ка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ждеств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 программ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1.1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оселка Мартю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рожкова Н.Ю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евакинский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 у воро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В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 Новым годом!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рина Т. Н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кутерьм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рина Т. Н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ожаем стар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В.. 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дняя ночь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обществен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итина Л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рина Т.Н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дняя ночь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обществен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итина Л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рина Т.Н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нцев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обществен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В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итин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рина Т.Н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нцев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обществен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В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итина Л.И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у рождественской ёл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ак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рина Т. Н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вобытский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оро Новый год!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 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бы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на Е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Однажды в Снежном королевств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тское новогоднее представл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6.12.</w:t>
            </w:r>
            <w:r>
              <w:rPr>
                <w:rFonts w:cs="Times New Roman" w:ascii="Times New Roman" w:hAnsi="Times New Roman"/>
              </w:rPr>
              <w:t xml:space="preserve"> 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бы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0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образователь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ойцова С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Новогодний круиз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тск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 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бы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тицына Е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ночь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для взрослого на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бы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образовательный комплекс, жен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на Е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е сказ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бы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и единого образовательного комплекса социальной сферы  Окуловской сельской администрации , Родительский комитет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на Е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забав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бы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и единого образовательного комплекса социальной сферы  Окуловской сельской администрации Родительский комитет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на Е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яда пришл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изация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бы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 , жен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цова С.Г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воисетский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арок для Деда Мороза или Волшебное зеркал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спектак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исе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 Новоисетской СО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Д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. л полиции Бете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тревожная кноп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кова М.Н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кавички Деда Мороз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исе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 Новоисетской СО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Д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. л полиции Бете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тревожная кноп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а М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забав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 на улиц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рритория </w:t>
            </w:r>
            <w:r>
              <w:rPr>
                <w:rFonts w:eastAsia="Calibri" w:cs="Times New Roman" w:ascii="Times New Roman" w:hAnsi="Times New Roman"/>
              </w:rPr>
              <w:t xml:space="preserve">Новоисетского </w:t>
            </w:r>
            <w:r>
              <w:rPr>
                <w:rFonts w:cs="Times New Roman" w:ascii="Times New Roman" w:hAnsi="Times New Roman"/>
              </w:rPr>
              <w:t>дома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Д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. лейтенант полиции Бете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тревожная кноп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а М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-то раз под 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исе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Д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. л полиции Бете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тревожная кноп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огова О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танцевальный веч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исе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Д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. л полиции Бете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тревожная кноп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кова М.Н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танцевальный вечер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исе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кова М.Н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ождественские проказы»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исе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. 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а М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овик – почтовик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филь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исет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. 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а М.Г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окровский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Сказы Урал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ектак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2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0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1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кр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 Детский с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 дет.са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лександрова М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В хороводе с Дедом Морозо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2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1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кр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 Детский с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 детского са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лександров В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Новогодняя вечерин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ечер отдыха для детей и молодеж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3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кр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 клубных формированйй Покровского дома культу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лександров В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Сказы Урал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ектак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5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0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1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кр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 Детский с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 дет.са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Александрова М.В. 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В хороводе с Дедом Морозо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5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1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кр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 Детский с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 детского са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лександров В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Сказы Урал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ектак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30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2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кр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 Покровская СО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 Покровской СО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лександрова М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В хороводе с Дедом Морозо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30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3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3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кр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 Покровская СО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ьский комитет Покровской СО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lang w:eastAsia="en-US"/>
              </w:rPr>
              <w:t>Александров В.Ю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вянский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Елк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12.1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села Травянск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женсовета – Баженова О.С., глава с/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 И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едновогоднее настроени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2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0.12.1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я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 И.А.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едновогоднее настроени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2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0.12.1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-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я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анова И.А. 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риключ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утренни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12.1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я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женсовета – Баженова О.С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анова И.А. 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Новый год шагает по стра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вогодняя 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01.01.1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я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 инспектор Бокарев Е.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анова И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е забав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. 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я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организация женский совет се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 И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веч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те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 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я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организация женский совет се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 И.А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ловский дом культуры</w:t>
            </w:r>
          </w:p>
        </w:tc>
      </w:tr>
      <w:tr>
        <w:trPr>
          <w:trHeight w:val="13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равствуй, елоч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(социальная елка для неорганизованных детей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ДНД (добровольная народная дружина) и ДПД (добровольная пожарная друж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цева Н.М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переполох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ДНД и ДП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цева Н.М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бал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 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рослы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ДНД (Добровольная народная дружин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цева Н.М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серпантин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18 02.0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рослы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ДН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овцева Н.М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приключения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ДНД и ДПД 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ачева Т.П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ждественские встреч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категор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ДНД и ДП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кин Д.Н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чеданский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Карлик Нос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ак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ина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Новый год у воро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о-развлекате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Совета профилактики, 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кина Е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Новогодний марафон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Совета профилактики, 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кина Е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Зажигай!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о-развлекате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Совета профилактики, 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кина Е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Новогоднее рандеву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ая программ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кина Е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следам Новогодних сказок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оте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кин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ждественские забав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кина Е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В Рождественский вечерок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встреча, клуб «Сударушк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 О.Ю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вихре танц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еда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гильц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ноисетский клуб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серпантин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утренни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12.1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исет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вкина Р.Р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Зажигалоч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овогодний вечер отдых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Горноисет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росл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евкина Р.Р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Голубой огонек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Горноисет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 совет се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евкина Р.Р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Танцуют вс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Горноисет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еревкина Р.Р. 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Загадки Деда Мороз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3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9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Горноисетский клуб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евкина Р.Р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Мы танцуем и пое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5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1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Горноисетский клуб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евкина Р.Р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Рождественская вечерин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ечер отдых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06.01.1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9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Горноисет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евкина Р.Р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Ленинский клуб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Зимняя сказ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ская ел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енин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Женский совет, </w:t>
            </w: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а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Мы Вас помни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лк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теран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енин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ршее покол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а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«Звёздный ч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еда Мороз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негуроч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вого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чь с игровой программ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енин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лодежь, взросл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Женский совет, </w:t>
            </w: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а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«Веселья час и час танцуе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гры, танц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енин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афонова И.С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Коляда, коляд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ождественские </w:t>
            </w:r>
          </w:p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уляния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07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енин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афонова</w:t>
            </w:r>
          </w:p>
          <w:p>
            <w:pPr>
              <w:pStyle w:val="Normal"/>
              <w:spacing w:lineRule="auto" w:line="240" w:before="0" w:after="0"/>
              <w:ind w:right="-45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.С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аминский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дняя открытк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овет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щикова Р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деду Мороз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овет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а Л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а хотят вс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программа для молодеж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щикова Р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 жел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щикова Р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вечер для старшеклассник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тарших класс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а Л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– то раз под Новый год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сказ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пожарная охрана (Максимов Д.В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Н.А.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серпанти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9.12.17 на 30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а Л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 волшебная новогодняя ноч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ноч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минский Д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, Д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а Л.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ство новогодней ноч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ноч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, добровольная пожарная дружина Максимов Д.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ки - палки, Новый год!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танцева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щ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В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чу стать снегурочкой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лощадка у Д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 совет, 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Н. 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тека для молодеж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те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а Л. В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новский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м на месте не сидится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контроля Птицефабрики «Свердловска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анинова Е.С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 у воро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 для ветеран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едатель Совета ветеранов Соломеин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основской Администрации Едигарев Р.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анинова Е.С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тречаем Тол Бабая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встреча удмур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коллектива «Тюрага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основской сельской администрации Едигарев Р.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тиева Л.В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 у воро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 для работников ПТФ «Свердловска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7.12.17 на 28.12.1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 ПТФ «Свердловская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отелением Сосновское ПТФ «Свердлов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даев С.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анинова Е.С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ключения у ел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утренни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Женсовета с.Сосновское Пайвина Т.В,Директор ДК Барышева Г.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анинова Е.С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огонек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 для участников художественной самодеятель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ветеранов Соломеин В.Н., глава Сосновской администрации Едигарев Р.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анинова Е.С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о и дружно встретим 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утренник для учащихся Сосновской общеобразовательной школ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 СОШ, директор школы Елфимова Е.К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ева Г.В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о и дружно встретим 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бал-маскарад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й админстрации  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анинов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ая дискоте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й администрации, жен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анинова Е.С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емховский клуб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ночь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карнавальная ночь с конкурсно-игровой программ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хов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анова А.В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арихинский  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Ёлки лохматы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рихинский 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кина А.Г. 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Ёлки лохматы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рихинский 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а А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Ёлки лохматы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рихинский 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кина А.Г. 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Ёлки лохматы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рихинский 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кина А.Г. 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ее смешное шоу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рихинский 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аргина Е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нажды под 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рихинский 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а А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зет нас сказка в Рождеств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арихинский дом культуры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а А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й танцевальный веч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арихинский дом культуры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а А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й танцевальный веч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арихинский дом культуры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а А.Г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Сипавский </w:t>
            </w:r>
            <w:r>
              <w:rPr>
                <w:rFonts w:cs="Times New Roman" w:ascii="Times New Roman" w:hAnsi="Times New Roman"/>
                <w:b/>
              </w:rPr>
              <w:t>дом культуры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неральная репетиция Нового год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ипавский Д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зрослы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обществен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мякина С.А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калейдо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8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Сипавский </w:t>
            </w: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обществен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мякина С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«Новый, новый, новый го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овогодняя ноч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Сипавский </w:t>
            </w: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зрослы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№ 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мякина С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сня год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а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якина С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ушка-зима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, конкурс детских рисунк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04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а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данова Л.Л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дискоте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лекательная программ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а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народная друж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якина С.А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Бродовской клуб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«Новогодняя ёл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тренник для дет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7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родовско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кифорова Т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«Новогодний огонёк»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азднич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родовско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кифорова Т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«Новогодняя ёл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тренник для дет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7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8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родовско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кифорова Т.Г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«Новогодний огонёк»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азднич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8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родовско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Женский сов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икифорова Т.Г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Большегрязнухинский клуб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Новогодние гуляния»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ольшегрязнухин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дети младшего и среднего школьного возр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ыгунова К.Д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оро Новый год!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праздни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4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ольшегрязнухин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ыгунова К.Д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«Уличные народные гуляния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нкурсн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7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2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Большегрязнухинский кл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ти, подрост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ыгунова К.Д.</w:t>
            </w:r>
          </w:p>
        </w:tc>
      </w:tr>
      <w:tr>
        <w:trPr>
          <w:trHeight w:val="398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Рыбниковский ДК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еринка от снежин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вечерин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ыбниковской с/а Заостровных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С.Н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навальная ночь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рад и дискоте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ыбниковской с/а Заостровных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ыкалова Н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мишур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те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ржинская Н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танц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те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1.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ыкал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идова Н.Ф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сказ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5.01</w:t>
            </w:r>
            <w:r>
              <w:rPr>
                <w:rFonts w:cs="Times New Roman" w:ascii="Times New Roman" w:hAnsi="Times New Roman"/>
              </w:rPr>
              <w:t>.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6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ыкал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ржинская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идова Н.Ф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дискоте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дискоте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С.Н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 дискоте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ыкалова Н.А.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скоте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вече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С.Н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ждественские посидел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идел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1.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ский дом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ибытию вооружённой мобильной группы быстрого реагирования по сигналу  «Тревога» при нажатии кнопки тревожной сигн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С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Мероприятия, проводимые в образовательных организ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268"/>
        <w:gridCol w:w="2126"/>
        <w:gridCol w:w="2268"/>
        <w:gridCol w:w="970"/>
        <w:gridCol w:w="29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новогодних мероприятий (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юридическом л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дет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ответственного за проведения мероприятий</w:t>
            </w:r>
          </w:p>
        </w:tc>
      </w:tr>
      <w:tr>
        <w:trPr>
          <w:trHeight w:val="5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исловская средняя общеобразовательная школ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Кисловская СОШ»</w:t>
            </w:r>
          </w:p>
          <w:p>
            <w:pPr>
              <w:pStyle w:val="Style17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Кисловское, ул. Ленина,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Кисловская СОШ»</w:t>
            </w:r>
          </w:p>
          <w:p>
            <w:pPr>
              <w:pStyle w:val="Style17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7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ламова И.В. </w:t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чеданская средняя общеобразовательная школ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Колчедан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Колчедан, ул. Ленина, 38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ОУ «Колчеданская СОШ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нчугова Л.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роговска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Пирог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Сипавское, ул. Советская, 11 «б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Пирог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ко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стратова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Покр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Покровское, ул. Школьная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Покров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кум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разовательное учреждение «Рыбниковска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ОУ «Рыбни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Рыбниковское, ул. Советская, 1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ОУ «Рыбников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12.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2017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ковлева В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Травянска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Травян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Травянское, ул. Ворошилова, 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Травя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ова Е,Г, Костина Е.Г., Афанасьева А.Н., Иванова М.С., Бобкова Л.П., Макишева А.А., Бузова А.Ю., Мальцева Н.А., Таптыгина В.М., Хуршудян Н.П., Юшкова Л.А., Мезенова  Н.В., Гречкина Л.И.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Черемховская основна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ОУ  «Черемховская О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Черемхово, ул. Ленина,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ОУ  «Черемховская О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 25.12. – 29.12.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 по 4 класс Фролова А.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5 -9 класс Грибан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О ДОД  «Центр дополнительно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О ДО «Центр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п. Мартюш, ул. Бажова,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О ДО «Центр дополнительно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усянин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оусова Е.А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Бродовской детский са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Бродовской ДС»- 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д. Брод, ул. Ворошилова ,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Бродовской Д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 в 9.30 – младшая 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ына С.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 в 16.30- средняя 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лина Е.А.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 в 16-30- старшая 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нецкая Л.Г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Мартюшевский детский сад «Искор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Мартюшевской ДС «Искорка»-музыкальн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п. Мартюш, ул. Бажова,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Мартюшевской ДС «Искор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чаева С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шкова Л.Г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чаева С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шкова Л.Г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чаева С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шкова Л.Г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шкова Л.Г. 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Каменский детский сад «Колос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Каменский детский сад «Колосок»-музыкальн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Позариха, ул. Механизаторо, 6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Каменский детский сад «Колос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 С.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Клевакинский детский са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Клевакинский детский сад»- 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Клевакинское, ул. Мира,2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Клевакинский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17г в 9.30 группа раннего возра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лынина О.Л., Майстренок Е.В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младшая группа – 27.12.2017гв 9.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ова Е.А., Майстренок Е.В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– 28.12.2017гв 16.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ян А.М., Майстренок Е.В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-. 25.12.2017гв 16.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Н.А., Майстренок Е.В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 – 22.12.2017гв 17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ова Н.А., Пивоварова Е.А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«Кисловский детский сад «Росин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"Кисловский детский сад" «Росинка»- 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Кисловское,ул. Красных орлов, 3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"Кисловский детский сад" «Рос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адш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винова Л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ганиева И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ушова Г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ушова Н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Колчеданский  детский сад №1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Колчеданский детский сад №1»- 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Колчедан, ул. Беляева, д.6 «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Колчеданский детский сад 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аннего возраста, первая младшая, вторая младш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ало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уева  Е. В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: сре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средняя «А»,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ало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уева  Е. В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, подготовитель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ало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уева  Е. В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« Маминский детский са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Маминский ДС»- музыкальн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Маминское, ул. Фурманова, д.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Маминский Д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ева Н.Г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шева Н.Г.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«Новоисетский  детский са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Новоисесткий детский сад»- музыкальн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Новоисетское, ул. Калинина, 4 «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Новоисест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нгина О.И., Одноворченко О.В.,,Мехоношина Н.В. Беднягина Н.В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темьева О.А., Терентьева Л.В.; Одноворченко О.В. Ушакова Н.И. Беднягина Н.В. 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ирина Л.П., Козакевич Е.В. Антропова С.В., Терентьева Л.В.; Беднягина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Новобытский 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Новобыдский ДС» - актов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п. Новый Быт», ул. Горняков,19 «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Новобыдский 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овинкин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ырянова Т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 образо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«Покровский  детский са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Покровский детский сад» -актов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Покровское, ул. Рабочая,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Покровс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: средняя, старш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О.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аннего возра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Покровский детский сад» - актов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Покровское, ул.Ленина 126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Покровс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: средняя, старш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, подготовитель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Рыбниковский  детский сад «Золотая рыб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  «Рыбниковский детский сад «Золотая  рыбка»- музыкальн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Рыбниковское, ул. Советская,126 «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  «Рыбниковский детский сад «Золотая 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вая  группа  раннего возра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торая  группа  раннего возра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очник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ыше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аршая разновозрастная группа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едняя разновозрастн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анева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епан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Сипавс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Сипавский детский сад» - музыкальн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Сипавское, ул. Советская 7 «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Сипавский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ырянова 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кудинова Г.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 «Травянс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Травянский ДС» - актов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 Травянское, Ул.Ворошилова,1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Травянский Д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шина С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енко О.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кова С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фимова Л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ва О.Н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"Сосновский детский сад"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Сосновский ДС» - музыкальн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, с.Сосновское, ул.Кирова 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Сосновский Д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 раннего возраста,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групп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цына А.О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ломеина Т.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. групп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"Черемховский детский сад"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Черемховский ДС» - музыкальн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Каменский района, с. Черемховское, ул. Ленина, 33,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Черемховский Д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млад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сницына В.Н., Иртуганова С.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унаева Е.О., Ткачёва О.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разновозрастн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ладшая 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 С.А., Нетунаева Е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ина С.В., Иртуганова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280" w:after="28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26:00Z</dcterms:created>
  <dc:creator>Admin</dc:creator>
  <dc:description/>
  <cp:keywords/>
  <dc:language>en-US</dc:language>
  <cp:lastModifiedBy>User5</cp:lastModifiedBy>
  <cp:lastPrinted>2017-12-20T12:39:00Z</cp:lastPrinted>
  <dcterms:modified xsi:type="dcterms:W3CDTF">2017-12-21T11:40:00Z</dcterms:modified>
  <cp:revision>28</cp:revision>
  <dc:subject/>
  <dc:title>ПЛАН</dc:title>
</cp:coreProperties>
</file>